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6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2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ежегодном отчет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ы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 результатах своей деятельности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и администрации Комсомольского сельского поселения Гулькевичского района за 2019 год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слушав и обсудив отчет главы Комсомольского сельского                    поселения Гулькевичского района о результатах своей деятельности и деятельности администрации Комсомольского сельского поселения Гулькевичского района за 2019 год, руководствуясь статьей 35 Федерального закона от 6 октября 2003 года № 131-ФЗ «Об общих принципах                 организации местного самоуправления в Российской Федерации»,                     статьей 26 устава Комсомольского сельского поселения Гулькевичского района, Совет Комсомольского сельского поселения Гулькевичского района,            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аботу главы и администрации Комсомольского сельского поселения Гулькевичского района за 2019 год удовлетворительн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фициально обнародовать отчет главы Комсомольского сельского поселения Гулькевичского района о результатах своей деятельности                            и деятельности администрации Комсомольского сельского поселения Гулькевичского района за 2019 год путем доведения до всеобщего                  сведения граждан, проживающих на территории Комсомольского сельского поселения Гулькевичского района, посредством размещения                                   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                                  от 25 января  2017 года № 6 «Об определении специально установленных                    мест для обнародования муниципальных правовых актов                                        органов местного самоуправления Комсомольского сельского поселения Гулькевичского района», обеспечивающих беспрепятственный доступ                              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.Н.Матвиенко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35:00Z</dcterms:created>
  <dc:creator>Admin</dc:creator>
  <dc:description/>
  <cp:keywords/>
  <dc:language>en-US</dc:language>
  <cp:lastModifiedBy>Пользователь</cp:lastModifiedBy>
  <cp:lastPrinted>2020-02-04T09:30:00Z</cp:lastPrinted>
  <dcterms:modified xsi:type="dcterms:W3CDTF">2020-02-04T06:42:00Z</dcterms:modified>
  <cp:revision>4</cp:revision>
  <dc:subject/>
  <dc:title>П Р О Е К Т</dc:title>
</cp:coreProperties>
</file>