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жегодный отчет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главы Комсомольского сельского поселения Гулькевичского района о результатах своей деятельности и деятельности администрации Комсомольского сельского поселения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улькевичского района за 2019 год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: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виенко Анатолий Николаевич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Комсомольский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0 год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обрались в таком широком составе не случайно, потому что те результаты, которых нам удалось достичь и о которых дальше пойдет речь – это итог нашей с вами совместной работы. Поэтому анализировать результаты и строить планы на будущее, конечно же, мы должны вместе.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елении работает Представительный орган – Совет Комсомольского сельского поселения, который состоит из 9 депутатов. Основными формами деятельности  Совета Комсомольского сельского поселения  являлись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ка проектов решений Совета;  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заседаний постоянных депутатских комисс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проектов нормативно-правовых актов, выносимых на                                  рассмотрение Совета, подготовка замечаний, предложений по рассматриваемым проекта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енежные средства, поступившие  в бюджет поселения, распределяются по решению Совета поселения на сессиях. Депутатами поселения в 2019 году проведено 14 заседаний,  на которых было принято 55 решени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ете созданы и работают три постоянные депутатские комиссии,   на заседаниях которых рассматриваются вопросы,  входящие в их компетенцию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смотрим основные направления социально-экономического развития поселения в 2019 году и результат в этом направлени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критерием благополучия и экономического роста Комсомольского сельского поселения является бюджет. В бюджет Комсомольского сельского поселения Гулькевичского района за 2019 год поступило: 12111,2 т.р.  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ДФЛ – 3004,0 т.р., Земельный налог – 2613,0 т.р., налог на имущество – 767,4 т.р, ЕСХН – 132,5 т.р., арендная плата за имущество - 124,7 т.р.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велась работа по снижению недоимки по имущественным налогам. Проводились подворовые обходы, обзвоны жител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9 года кредиторская задолженность составила 674 тысячи рублей, которая в течение года была погашен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Комсомольского сельского поселения составили 12329,4 тыс.руб., в том числе расходы на содержание аппарата управления составили 2270,4 т.р., содержание административной комиссии 3,8 т.р.; содержание контрольно-счетной палаты 3,2 т.р первичный воинский учет 221,7 т.р.; на благоустройство поселения 534,7 тыс.руб;  доплаты по пенсиям 71,4 тыс.руб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работа по составлению проекта бюджета на 2020 год, составлен среднесрочный финансовый план, пояснительная записка к проекту бюджета, прогноз основных характеристик, оценка ожидаемого исполнения бюджета на текущий финансовый год.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ind w:firstLine="56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ind w:firstLine="56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занятых в личных подсобных хозяйствах составляет                              764 человек. В 2019 году в ЛПХ увеличилось количество крупно-рогатого скота, птиц, кроликов, пче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рошлый год владельцами ЛПХ были получены субсидии на возмещение части затрат на производство мяса и молока на общую сумму 163,681 тыс.руб, что больше по сравнению с прошлым годом более, чем на 70,0 тыс.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ind w:firstLine="56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зарегистрировано 69 ИП, осуществляющих свою деятельность по различным видам предпринимательства. 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отметить большую помощь в решении социальных вопросов и активное участие в жизни поселения директора кирпичного завода Майсурадзе Заура Георгиевича, предпринимателя Науменко Светлану Петровну,  Колесникова Николая Анатольевича, Перепелицына Анатолия Ивановича и др.</w:t>
      </w:r>
    </w:p>
    <w:p>
      <w:pPr>
        <w:pStyle w:val="Normal"/>
        <w:widowControl w:val="false"/>
        <w:shd w:fill="FFFFFF" w:val="clear"/>
        <w:ind w:left="7" w:right="1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left="7" w:right="14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расположено 872 домовладения. Комсомольское сельское поселение обеспечено водопроводом, газифицировано, имеется уличное освещение, стационарная телефонная связь на 200 абонентов. 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производилось техническое обслуживание по замене ламп и регулировке реле времени и оплата за освещение. Проводилась работа по замене старых светильников на светодиодные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было заменено 20 светильников на гостевых улицах в х. Тельман и п. Комсомольский. Дополнительно было установлено 8 светильников по просьбам жителей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кабре 2019 года прошли отбор в краевую программу на предоставление субсидии в рамках мероприятия «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лагодаря этому в текущем году в поселке Комсомольский будет проведен капитальный ремонт ул. Комсомольской от а.д. г. Гулькевичи – ст-ца Скобелевская, протяженностью 0,298 км, стоимостью 2 372, 474 тыс. рублей. 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ind w:firstLine="56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ись мероприятия  по ремонту дорожного покрытия в гравийном исполнении в п. Комсомольском пер. Восточный (протяженность 0,2 км, общая сумма 99 775 руб.) и х. Тельман ул. Степная (протяженностью 0,492 км, стоимость работ 99 419 руб.)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сьбам жителей проведена отсыпка подъездного пути к зданию почты п.Комсомольский и подъездная площадка к кладбищу в х.Тельман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2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о просьбам жителей пос.Комсомольский был установлен остановочный павильон на улице Комсомольская.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3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был произведен ямочный ремонт дорожного полотна улиц в п. Комсомольском и х. Тельман, общей стоимостью работ - 197,56 тыс. руб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ы тротуары в п. Комсомольской по ул. Кочубея и х. Тельман по ул. Маяковского (протяженностью 537 м., общая сумма 424,014 тыс. руб.)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4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по обеспечению безопасности течение года проводились мероприятия по обновлению пешеходных переходов в п. Комсомольский, ул. Комсомольской, ул. Кирова, х. Тельман  ул. Шукшина, ул. Механизаторов, ул. Молодежная, а также была обновлена дорожная разметка по ул. Комсомольская, ул. Шукшина, ул. Молодежная. (Работы проводились силами МКУ Комсомольского СП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илами МКУ Комсомольского СП была произведена замена дорожных знаков, дополнительно установили ещё 10 шт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авилами организации дорожного движения установлен светофор Т-7 в хуторе Тельман вблизи Д/С № 31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всех мероприятий было затрачено 262,1 тыс.рублей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дготовк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 осеннее – зимнему периоду 2019 – 2020 гг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 п</w:t>
      </w:r>
      <w:r>
        <w:rPr>
          <w:rFonts w:cs="Times New Roman" w:ascii="Times New Roman" w:hAnsi="Times New Roman"/>
          <w:sz w:val="28"/>
          <w:szCs w:val="28"/>
        </w:rPr>
        <w:t>роведены мероприятия по подготовке подведомственных учреждений отопительному сезону, з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аменен котел отопления в здании почты пос.Комсомольский.</w:t>
      </w:r>
    </w:p>
    <w:p>
      <w:pPr>
        <w:pStyle w:val="Normal"/>
        <w:widowControl w:val="false"/>
        <w:ind w:firstLine="708"/>
        <w:jc w:val="both"/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ind w:firstLine="70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5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«Формирование комфортной городской среды» подготовлен и согласован с департаментом архитектуры Краснодарского края дизайн проект «Благоустройство дворовой территории расположенной по адресу: пос. Комсомольский, ул. Кирова, д.1А, 1Б», в настоящий момент проводится государственная экспертиза проекта.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6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проводились субботники по благоустройству и наведению санитарного порядка территорий. Не однократно производилась уборка кладбища х. Тельман. По просьбе жителей был произведен спил аварийных деревьев на кладбище х.Тельман. 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принимали участие в субботниках не только сотрудники администрации, культуры и МКУ, но и были привлечены неравнодушные жители поселения, а также сотрудники школ и детских садов. Была произведена расчистка лесопосадок вдоль дороги Гулькевичи – Скобелевская и произведена побелка деревьев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7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 косметический ремонт детских площадок в п. Комсомольском и х. Тельман, а также  и  трибуны стадиона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ми МКУ и администрации  был произведен косметический ремонт фасада здания администрации и почты.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8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ами МК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сомольского сельского поселения обкашивались обочины дорог, уничтожалась амброзия, проводились рейды по выявлению и уничтожению наркосодержащей   растительности (всего за год было проведено 23 рейда,  выявлено и уничтожено 4701 куст). 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9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течение весенне-летнего периода осуществлялась обработка территории поселения от кровососущих насекомых как силами СЭС, так и силами МКУ Комсомольского сельского поселения.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0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администрации Комсомольского сельского поселения создана и функционирует административная комиссия. </w:t>
      </w:r>
      <w:r>
        <w:rPr>
          <w:rFonts w:cs="Times New Roman" w:ascii="Times New Roman" w:hAnsi="Times New Roman"/>
          <w:sz w:val="28"/>
          <w:szCs w:val="28"/>
        </w:rPr>
        <w:t xml:space="preserve">За 2019 год рассмотрено 80 дел, составлено 80 протокола об административном правонарушении, вынесено 64 предупреждений, по 12 гражданам вынесен административный штраф на общую сумму 10,2 тыс.рубле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тивная комиссия поселения проводится с привлечением депутатов, председателей ТОС, </w:t>
      </w:r>
      <w:r>
        <w:rPr>
          <w:rFonts w:cs="Times New Roman" w:ascii="Times New Roman" w:hAnsi="Times New Roman"/>
          <w:sz w:val="28"/>
          <w:szCs w:val="28"/>
        </w:rPr>
        <w:t>уполномоченного участкового 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на работа Совета профилактики  Комсомольского сельского поселения. В 2019 году было проведено 12 заседаний и 24 профилактические беседы. 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агались все средства  для усиления общественного контроля  за  социальной стабильностью, в том числе межэтнических отношений в поселении и профилактика экстремизма и терроризма на территории Комсомольского сельского поселения. 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1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/>
      </w:pPr>
      <w:r>
        <w:rPr/>
        <w:t>Динамику численности населения на территории  Комсомольского поселения  вы видите на  экране.</w:t>
      </w:r>
    </w:p>
    <w:tbl>
      <w:tblPr>
        <w:tblW w:w="8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75"/>
        <w:gridCol w:w="992"/>
        <w:gridCol w:w="850"/>
        <w:gridCol w:w="993"/>
        <w:gridCol w:w="127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2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7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3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рло жител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детные семь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лось де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есовершеннолетних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2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омсомольского сельского поселения функционируют: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 культуры, фельдшерские пункты, филиал школы искусств (по обучению детей музыке), сельская библиотека и филиал в х.Тельман, школы, детские сады, 10 магазинов, парикмахерская, стадион и 18 детских спортивно-игровых площадок, касса по приему коммунальных платежей, филиал отделения «Почта России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3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изировалась работа сельского Дома культуры в целом. В 2019 году увеличение проводимых культурно-массовых мероприятий связано с мероприятиями, посвященными 85-летию со дня образования Гулькевичского района, Году театра, антинаркотической направленности, Закону 15-39, мероприятий посвященных освобождению Гулькевичского района от немецко-фашистских войск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филактика с трудными детьми и несовершеннолетними;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филактика безнадзорности и правонарушений (Закон 15-39);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триотическое воспитание у детей;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тинаркотическое воспитание;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бота с детьми и подростками в летний период антинаркотической направленности, Закону 15-39.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наиболее запоминающимся были мероприятия, приуроченные к празднованию дня поселка Комсомольского и дня хутора Тельман, на которых были проведены большие концертные программы, развлекательные программы для молодежи и тематические танцевальные вечер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интересными стали такие мероприятия: Новогодние и Рождественские праздники, 23 февраля, 8 Марта, Масленица, мероприятия, посвященные 74-ой годовщине ВОВ, День космонавтики, 1 июня, день Матери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ло доброй традицией в МКУК «ЦКД» Комсомольского сельского поселения проводить посиделки и огоньки для пожилого населения, концертные программы, развлекательные программы, тематические вечера, мероприятия посвященные Дню семьи, Дню здоровья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4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проводилас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иноакция  антинаркотической направленности</w:t>
      </w:r>
      <w:r>
        <w:rPr>
          <w:rFonts w:cs="Times New Roman" w:ascii="Times New Roman" w:hAnsi="Times New Roman"/>
          <w:sz w:val="28"/>
          <w:szCs w:val="28"/>
        </w:rPr>
        <w:t xml:space="preserve"> «Кино против наркотиков!». Фильмы демонстрировались в ДК и школах, с участием психологов. Всего в клубах Комсомольского сельского поселения 21 клубное формирование с общим количественным составом 401 человек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5</w:t>
      </w:r>
    </w:p>
    <w:p>
      <w:pPr>
        <w:pStyle w:val="Normal"/>
        <w:widowControl w:val="false"/>
        <w:snapToGrid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районных фестивалях, конкурсах, выставках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9 год в двух клубных учреждениях Комсомольского поселения было проведено – 566 мероприят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6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изация и осуществление мероприятий по работе с детьми и молодежью в поселени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совместно с администрацией поселения, центром занятости населения, молодежным центром было трудоустроено 2 несовершеннолетних ребенка. Ребята работали на территории Комсомольского сельского поселения по благоустройству,  посещали одиноких пожилых людей, помогали по дому и во дворе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месяц проходят акции, раздаются агитационные брошюры и листовки.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7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тний период, а так же в течение года во взаимодействии с органами совета профилактики Комсомольского сельского поселения активизирована работа, направленная на профилактику правонарушений и преступлений среди несовершеннолетних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летний период были организованы дворовые площадки по месту жительства с охватом 420 человека в возрасте от 14 до 30 лет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Развитие физкультурно-оздоровительных и спортивных мероприятий поселен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28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ъемлемой частью здорового образа жизни человека являются физическая культура и массовый спорт.</w:t>
      </w:r>
    </w:p>
    <w:p>
      <w:pPr>
        <w:pStyle w:val="Style18"/>
        <w:widowControl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Жители нашего поселения принимали участие в различных районных спартакиадах по следующим видам спорта: волейбол (м/ж), настольный теннис (м/ж), вольная борьба, пляжный волейбол, стритбол, шашки,  </w:t>
      </w:r>
      <w:r>
        <w:rPr>
          <w:rFonts w:cs="Times New Roman" w:ascii="Times New Roman" w:hAnsi="Times New Roman"/>
          <w:sz w:val="28"/>
          <w:szCs w:val="28"/>
          <w:lang w:eastAsia="ru-RU"/>
        </w:rPr>
        <w:t>сдавали нормы ГТО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9</w:t>
      </w:r>
    </w:p>
    <w:p>
      <w:pPr>
        <w:pStyle w:val="Style18"/>
        <w:widowControl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ши дети приняли участие в районных соревнованиях по стритболу и футболу на Кубок губернатора Краснодарского края. </w:t>
      </w:r>
    </w:p>
    <w:p>
      <w:pPr>
        <w:pStyle w:val="Style18"/>
        <w:widowControl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Всероссийского турнира «Уличный красава» по футболу команда Комсомольского сельского поселения Гулькевичского района в отборочном туре прошла на зональный этап, где прошла в полуфинал и заняла 4 место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0</w:t>
      </w:r>
    </w:p>
    <w:p>
      <w:pPr>
        <w:pStyle w:val="Style18"/>
        <w:widowControl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19 году юношеская футбольная команда «Колос» заня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сто в первенстве района. Взрослая футбольная команда «Колос» занял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сто в первенстве Гулькевичского района по футболу.</w:t>
      </w:r>
    </w:p>
    <w:p>
      <w:pPr>
        <w:pStyle w:val="Style18"/>
        <w:widowControl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спортинструктора поселения, учителей физкультуры школ не сдавать своих позиций, шире привлекать молодежь к регулярным занятиям физической культуры и спорта, в полную силу задействовать имеющийся спортзал в СОШ №8, имеющиеся спортивные площадки в поселении.</w:t>
      </w:r>
      <w:bookmarkStart w:id="0" w:name="_GoBack"/>
      <w:bookmarkEnd w:id="0"/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1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области ГО и ЧС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Комсомольского сельского поселения Гулькевичского района принимала участие в командно-штабных учениях в апреле и ноябре 2019 года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ДПК Комсомольского сельского поселения Гулькевичского района приняла участие в соревнованиях на звание «Лучшая добровольная пожарная команда» среди городских и сельских ДПК Гулькевичского района, где заработали Дип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Style18"/>
        <w:widowControl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2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пожарной безопасности: совместно с ТОС № 1 и ТОС № 2  проведены инструктажи населения по пожарной безопасности: п. Комсомольский (выдано памяток – 900 шт.) и х. Тельман (выдано памяток – 700 шт.). Приобретены переносные ранцы.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33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и администрации сельского поселения в своей работе стараются наиболее качественно и быстро решать вопросы  жителей поселения, в 2019 году были проведены сходы граждан по различным вопросам (вопрос по пастбищам, вывоз мусора и.т.д). Всего было проведено около 50 встреч.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ведется работа по взаимодействию с квартальными, председателями ТОС, через которых оповещается и привлекается население Комсомольского сельского поселения.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дется активная работа по обращениям граждан  с различными вопросами. За год были поданы 30 обращений в письменной форме, на все обращения были даны разъяснительные и  удовлетворительные ответы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4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ТОС № 1 пос.Комсомольский  (председатель Фролова К.В.) занял второе место в конкурсе на Лучший ТОС по муниципальному образованию Гулькевичский  район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5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С№1 пос.Комсомольский был награжден грантом в размере 318,7 т.р., которые потратили на благоустройство пос.Комсомольский. Приобретена и установлена детская площадка в пос.Комсомольский, ул. Кирова, приобретен и установлен остановочный павильон на ул.Комсомольской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Уважаемые депутаты, гости, жители Комсомольского сельского поселения!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, хочу ещё раз отметить, что в 2019 году нам вместе удалось немало сделать для поселка. Но ещё больше сделать предстоит. Для этого у нас имеются проработанные планы, поставлены задачи, многие из них уже реализуютс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лайд 36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ланы на 2020год:</w:t>
      </w:r>
    </w:p>
    <w:p>
      <w:pPr>
        <w:pStyle w:val="Normal"/>
        <w:widowControl w:val="false"/>
        <w:ind w:left="5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администрацией Комсомольского сельского поселения планируется провести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области дорожного хозяйства: </w:t>
      </w:r>
    </w:p>
    <w:p>
      <w:pPr>
        <w:pStyle w:val="Normal"/>
        <w:widowControl w:val="false"/>
        <w:ind w:left="5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й ремонт дорожного полотна пос.Комсомольский, ул. Комсомольская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мочный ремонт п. Комсомольский и х. Тельман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ейдирование п. Комсомольский ул.Садовая, х. Тельман пер.Осенни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несение дорожной разметки и обновление пешеходных переходов;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дорожных знаков в соответствии с дислокацией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искусственной неровности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тротуара и пешеходного перехода около МБОУ СОШ № 8 пос.Комсомольски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ветофоров Т-7 около МБОУ СОШ № 6 и МБОУ СОШ № 8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замене старых светильников на современные светодиодные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монт детских площадок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ступление в программу «Формирование комфортной городской среды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монт фасада здания ДК х.Тельман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бота по благоустройству и наведению санитарного порядка в поселении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я наша работа определяется в соответствии с теми приоритетами и задачами, которые ставит перед нами губернатор Кубани </w:t>
      </w:r>
      <w:r>
        <w:rPr>
          <w:rFonts w:cs="Times New Roman" w:ascii="Times New Roman" w:hAnsi="Times New Roman"/>
          <w:sz w:val="28"/>
          <w:szCs w:val="28"/>
        </w:rPr>
        <w:t>и глава района и, конечно же, на основе чуткого и внимательного отношения к просьбам и проблемам наших граждан. Безусловно, остается много нерешенных проблем и вопросов, но мы динамично и уверенно продолжаем идти вперед, решая многие задачи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у поблагодарить за поддержку и оказанную помощь главу муниципального образования Гулькевичский район Александра Александровича Шишикина, 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ЗСК КК, 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Совета муниципального образования Гулькевичский район, 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ов Комсомольского сельского поселения Гулькевичского района,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раз хочу </w:t>
      </w:r>
      <w:r>
        <w:rPr>
          <w:rStyle w:val="StrongEmphasis"/>
          <w:rFonts w:eastAsia="OpenSymbol" w:cs="Times New Roman" w:ascii="Times New Roman" w:hAnsi="Times New Roman"/>
          <w:b w:val="false"/>
          <w:bCs w:val="false"/>
          <w:sz w:val="28"/>
          <w:szCs w:val="28"/>
        </w:rPr>
        <w:t>сказать огромное спасибо организациям различных форм собственности, учреждениям за поддержку и сотрудничество на благо поселен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А также обращаюсь со словами благодарности ко всем неравнодушным жителям нашего поселения, которые своим каждодневным трудом доказывают свою любовь и верность к родной земле, благодаря им позитивные перемены делают нашу жизнь лучше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Желаю всем крепкого здоровья, счастья и благополучия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дарю за внимание. Доклад окончен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11:00Z</dcterms:created>
  <dc:creator>user</dc:creator>
  <dc:description/>
  <cp:keywords/>
  <dc:language>en-US</dc:language>
  <cp:lastModifiedBy>Пользователь</cp:lastModifiedBy>
  <cp:lastPrinted>2020-01-27T14:44:00Z</cp:lastPrinted>
  <dcterms:modified xsi:type="dcterms:W3CDTF">2020-02-03T05:49:00Z</dcterms:modified>
  <cp:revision>15</cp:revision>
  <dc:subject/>
  <dc:title>Ежегодный отчет</dc:title>
</cp:coreProperties>
</file>