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7 сессия 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порядке сдач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лификационного экзамена муниципальны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ащими администрации Комсомольского сельского поселения Гулькевичского района и оценки их знаний, навыков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й (профессионального уровня)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частью 4 статьи 16.1 Закона Краснодарского края от 8 июня 2007 года № 1244-КЗ «О муниципальной службе в Краснодарском крае», Законом Краснодарского края от 3 июня                  2009 года № 1740-КЗ «О порядке присвоения классных чинов муниципальных служащих в Краснодарском крае», руководствуясь статьей 56 устава Комсомольского сельского поселения Гулькевичского района,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вет Комсомольского сельского поселения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рядке сдачи квалификационного экзамена муниципальными служащими администрации Комсомольского сельского поселения Гулькевичского района и оценки их знаний, навыков и умений (профессионального уровня)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фициально обнародовать настоящее решение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о действующую депутатскую комиссию по образованию, культуре, социальной политике, спорту, молодежной политике, здравоохранению, депутатской этике, правам человека, по работе с общественными организациями, законности, правопорядка, делам военнослужащих и казачества Совета Комсомольского сельского поселения Гулькевич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4. Решение вступает в силу после его официального обнародования.</w:t>
      </w:r>
    </w:p>
    <w:tbl>
      <w:tblPr>
        <w:tblW w:w="974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799"/>
      </w:tblGrid>
      <w:tr>
        <w:trPr>
          <w:trHeight w:val="368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48:00Z</dcterms:created>
  <dc:creator>user1</dc:creator>
  <dc:description/>
  <dc:language>en-US</dc:language>
  <cp:lastModifiedBy>Пользователь</cp:lastModifiedBy>
  <cp:lastPrinted>2019-12-18T11:00:00Z</cp:lastPrinted>
  <dcterms:modified xsi:type="dcterms:W3CDTF">2020-02-13T12:48:00Z</dcterms:modified>
  <cp:revision>3</cp:revision>
  <dc:subject/>
  <dc:title/>
</cp:coreProperties>
</file>