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8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4 сессии I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от 19 декабря 2019 года № 1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«О бюджете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 на 2020 год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исполнения бюджета Комсомольского сельского поселения Гулькевичского района,в соответствии с Положением о бюджетном процессе в муниципальном образовании Комсомольское сельское поселение Гулькевичского района, утвержденным решением 58 сесс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 Совета Комсомольского сельского поселения Гулькевичского района от 26 октября 2018 года № 2 «Об утверждении Положения о бюджетном процессе в Комсомольском сельском поселении Гулькевичского района, руководствуясь статьей 56 устава Комсомольского сельского поселения Гулькевичского района, Совет Комсомольского сельского поселения Гулькевичского района     р е ш и л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решение 4 сессии IV созыва Совета Комсомольского сельского поселения Гулькевичского района от 19 декабря 2019 года                         «О бюджете Комсомольского сельского поселения Гулькевичского района на 2020 год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5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5. Утвердить объем бюджетных ассигнований дорожного фонда Комсомольского сельского поселения Гулькевичского района на 2020 год в сумме 4140,1 тыс. рублей.»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ункт 1 изложить в следующей редакции: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 Утвердить основные характеристики бюджета Комсомольского сельского поселения Гулькевичского района на 2020 год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 xml:space="preserve">13802,9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бщий объем расходов в с</w:t>
      </w:r>
      <w:bookmarkStart w:id="0" w:name="OLE_LINK24"/>
      <w:bookmarkStart w:id="1" w:name="OLE_LINK23"/>
      <w:bookmarkStart w:id="2" w:name="OLE_LINK22"/>
      <w:bookmarkStart w:id="3" w:name="OLE_LINK21"/>
      <w:bookmarkStart w:id="4" w:name="OLE_LINK13"/>
      <w:bookmarkStart w:id="5" w:name="OLE_LINK12"/>
      <w:bookmarkStart w:id="6" w:name="OLE_LINK3"/>
      <w:bookmarkStart w:id="7" w:name="OLE_LINK2"/>
      <w:bookmarkStart w:id="8" w:name="OLE_LINK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ме 14917,5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ерхний предел муниципального внутреннего долга Комсомольского сельского поселения Гулькевичского района на 1 января 2020 года в сумме                   3000,0 тыс. рублей, в том числе верхний предел долга по муниципальным гарантиям в сумме 0,0 тыс. рублей;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сточники финансирования дефицита бюджета в сумме                             1114,6 тыс.рублей;».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ложения 6, 7 изложить в новой редакции согласно                       приложениям № 1, 2 к настоящему решению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/>
        <w:t xml:space="preserve">3. </w:t>
      </w:r>
      <w:r>
        <w:rPr>
          <w:szCs w:val="28"/>
        </w:rPr>
        <w:t>Официально обнародовать настоящее решение с приложениями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 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бнародов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297"/>
        <w:gridCol w:w="3303"/>
        <w:gridCol w:w="99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 </w:t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атвиенко</w:t>
            </w:r>
          </w:p>
        </w:tc>
      </w:tr>
    </w:tbl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38:00Z</dcterms:created>
  <dc:creator>Admin</dc:creator>
  <dc:description/>
  <dc:language>en-US</dc:language>
  <cp:lastModifiedBy>Пользователь</cp:lastModifiedBy>
  <cp:lastPrinted>2020-03-30T10:37:00Z</cp:lastPrinted>
  <dcterms:modified xsi:type="dcterms:W3CDTF">2020-03-30T07:39:00Z</dcterms:modified>
  <cp:revision>4</cp:revision>
  <dc:subject/>
  <dc:title>П Р О Е К Т</dc:title>
</cp:coreProperties>
</file>