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7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Комсомоль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я решения о применении мер ответственности к депутату, 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выборному должностному лицу органов местного самоуправления Комсомольского сель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Порядок </w:t>
      </w:r>
      <w:r>
        <w:rPr>
          <w:bCs/>
          <w:sz w:val="28"/>
          <w:szCs w:val="28"/>
        </w:rPr>
        <w:t xml:space="preserve">принятия решения о применении мер ответственности к депутату, выборному должностному лицу органов местного самоуправления Комсомольского сельского поселения Гулькевичского района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 (далее – порядок) </w:t>
      </w:r>
      <w:r>
        <w:rPr>
          <w:sz w:val="28"/>
          <w:szCs w:val="28"/>
        </w:rPr>
        <w:t xml:space="preserve">определяет правила принятия решения о применении мер ответственности к депутату, </w:t>
      </w:r>
      <w:r>
        <w:rPr>
          <w:bCs/>
          <w:sz w:val="28"/>
          <w:szCs w:val="28"/>
        </w:rPr>
        <w:t>выборному должностному лицу органов местного самоуправления</w:t>
      </w:r>
      <w:r>
        <w:rPr>
          <w:sz w:val="28"/>
          <w:szCs w:val="28"/>
        </w:rPr>
        <w:t xml:space="preserve"> Комсомольского сельского поселения Гулькевичского района (далее – лица, замещающие муниципальные должности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2. 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редуп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 освобождение депутата от должности в Совете Комсомольского сельского поселения Гулькевичского района с лишением права занимать должности в Совете Комсомольского сельского поселения Гулькевичского района до прекращения срока его полномочий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3) запрет занимать должности в </w:t>
      </w:r>
      <w:r>
        <w:rPr>
          <w:sz w:val="28"/>
          <w:szCs w:val="28"/>
        </w:rPr>
        <w:t xml:space="preserve">Совете Комсомольского сельского поселения Гулькевичского района </w:t>
      </w:r>
      <w:r>
        <w:rPr>
          <w:spacing w:val="2"/>
          <w:sz w:val="28"/>
          <w:szCs w:val="28"/>
          <w:shd w:fill="FFFFFF" w:val="clear"/>
        </w:rPr>
        <w:t>до прекращения срока его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 xml:space="preserve">выборному должностному лицу, </w:t>
      </w:r>
      <w:r>
        <w:rPr>
          <w:spacing w:val="2"/>
          <w:sz w:val="28"/>
          <w:szCs w:val="28"/>
          <w:shd w:fill="FFFFFF" w:val="clear"/>
        </w:rPr>
        <w:t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жет быть применена мера ответственности в виде предупреждения.</w:t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Решение о применении мер ответственности, предусмотренных пунктом 2 порядка (далее – меры ответственности), принимается Советом Комсомольского сельского поселения Гулькевичского района большинством голосов от числа избранных депутатов на основании результатов открытого голосования.</w:t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По результатам проверки, проведенной по решению главы администрации (губернатора) Краснодарского края в соответствии с Законом Краснодарского края 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 в  Совет Комсомольского сельского поселения Гулькевичского района поступает заявление главы администрации (губернатора) Краснодарского края, предусмотренного частью 7.3 статьи 40 Федерального закона от 6 октября 2003 года № 131-ФЗ «Об общих принципах организации местного самоуправления в Российской Федерации» (далее – Федеральный закон), содержащего обстоятельства допущенных нарушений (далее – заявление), лицом, указанным в части 7.1 статьи 40 Федерального зак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При поступлении в  Совет Комсомольского сельского поселения Гулькевичского района заявления председатель  Комсомольского сельского поселения Гулькевичского района в 10-дневный с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ит доклад, содержащий предложение о применении к лицу, замещающему муниципальную должность, мер ответственности (далее – доклад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исьменно уведомляет о содержании поступившего заявления лицо, в отношении которого поступило заявление, а также о дате, времени и месте его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ъясняет любым доступным способом, позволяющим подтвердить факт разъяснения, порядок принятия решения о применении мер ответственности к лицу, в отношении которого поступило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исьменно уведомляет главу администрации (губернатора) Краснодарского края о дате, времени и месте рассмотр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агает лицу, в отношении которого поступило заявление дать письменные пояснения по существу выявленных нарушений, которые будут оглашены при рассмотрении заявления Советом Комсомольского сельского поселения Гулькевичского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еявка лица, в отношении которого поступило заявление своевременно извещенного о месте и времени заседания Совета Комсомольского сельского поселения Гулькевичского района не препятствует рассмотрению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ком случае копия принятого решения должна быть вручена либо направлена по почте указанному лицу не позднее трех рабочих дней после принятия соответствующего ре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Решение Совета Комсомольского сельского поселения Гулькевичского района по вопросу применения меры ответственности к лицу, указанному в части 7.1   статьи 40 Федерального закона, принимается не позднее чем через 30 дней со дня поступления в Совет Комсомольского сельского поселения Гулькевичского района заявления, не считая периода временной нетрудоспособности лица, замещающего муниципальную должность, а также пребывания его в отпуск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 В ходе рассмотрения вопроса по поступившему заявлению председатель Совета Комсомольского сельского поселения Гулькевичского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ет поступившее зая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ъясняет присутствующим депутатам о недопустимости возможного возникновения конфликта интересов при рассмотрении данного вопроса и предлагает принять меры по устранению возможного возникновения конфликта интересов при принятии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ашает письменные пояснения лица, в отношении которого поступило заявление и предлагает ему выступить по рассматриваем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, в отношении которого поступило заявление, не принимает участие в голосова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голосования Совет Комсомольского сельского поселения Гулькевичского района принимает определенное итогами голосования решение.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 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 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принятом решении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 Лицо, замещающее муниципальную должность, вправе обжаловать решение о применении к нему мер ответственности в судеб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ый специалист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Комсомольского сельского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К.Ю. Кузьми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14:00Z</dcterms:created>
  <dc:creator>Admin</dc:creator>
  <dc:description/>
  <dc:language>en-US</dc:language>
  <cp:lastModifiedBy>Пользователь</cp:lastModifiedBy>
  <cp:lastPrinted>2020-02-13T16:13:00Z</cp:lastPrinted>
  <dcterms:modified xsi:type="dcterms:W3CDTF">2020-02-13T13:14:00Z</dcterms:modified>
  <cp:revision>2</cp:revision>
  <dc:subject/>
  <dc:title/>
</cp:coreProperties>
</file>