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22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344805</wp:posOffset>
                      </wp:positionV>
                      <wp:extent cx="6126480" cy="3773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3773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8"/>
                                    <w:gridCol w:w="1620"/>
                                    <w:gridCol w:w="4860"/>
                                    <w:gridCol w:w="445"/>
                                    <w:gridCol w:w="815"/>
                                    <w:gridCol w:w="720"/>
                                  </w:tblGrid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СОВЕТ </w:t>
                                        </w:r>
                                        <w:r>
                                          <w:rPr>
                                            <w:b/>
                                            <w:caps/>
                                            <w:sz w:val="28"/>
                                            <w:szCs w:val="28"/>
                                          </w:rPr>
                                          <w:t>Комсомольского сельского поселения Гулькевичс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4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7 сессия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IV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созы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.02.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с. Комсомольск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  <w:t>отсту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б утверждении порядка принятия решения о применении мер ответственности к депутату, выборному должностному лицу органов местного самоуправления Комсомольского сель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297.1pt;mso-wrap-distance-left:9pt;mso-wrap-distance-right:9pt;mso-wrap-distance-top:0pt;mso-wrap-distance-bottom:0pt;margin-top:27.15pt;mso-position-vertical-relative:text;margin-left:3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20"/>
                              <w:gridCol w:w="4860"/>
                              <w:gridCol w:w="445"/>
                              <w:gridCol w:w="815"/>
                              <w:gridCol w:w="720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ОВЕТ </w:t>
                                  </w: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омсомольского сельского поселения Гулькевич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7 сессия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2.202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. Комсом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б утверждении порядка принятия решения о применении мер ответственности к депутату, выборному должностному лицу органов местного самоуправления Комсомольского сель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243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2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  соответствии  с  Федеральными    законами   от  6 октября 2003 года                      № 131-ФЗ «Об  общих принципах организации местного самоуправления в Российской Федерации» и от 25  декабря  2008  года № 273-ФЗ  «О противодействии коррупции»,  Законами  Краснодарского  края  от  7 июня 2004 года № 717-КЗ «О местном самоуправлении в Краснодарском крае»,  от 25 июля 2017 года  № 3655-КЗ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р е ш и 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принятия решения о применении мер ответственности к депутату, выборному должностному лицу органов местного самоуправления Комсомольского сель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тей, если искажение этих сведений явля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существенным</w:t>
      </w:r>
      <w:r>
        <w:rPr>
          <w:sz w:val="28"/>
          <w:szCs w:val="28"/>
        </w:rPr>
        <w:t xml:space="preserve"> (прилагается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фициально обнародовать настоящее решение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и разместить настоящее реш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образованию, культуре, социальной политике, спорту, молодежной политике, здравоохранению, депутатской этике, правам человека, по работе с общественными организациями, законности, правопорядка, делам военнослужащих и казачества Совета Комсомольского сельского поселения Гулькевичского района.</w:t>
      </w:r>
    </w:p>
    <w:p>
      <w:pPr>
        <w:pStyle w:val="Normal"/>
        <w:ind w:firstLine="720"/>
        <w:jc w:val="both"/>
        <w:rPr/>
      </w:pPr>
      <w:r>
        <w:rPr/>
        <w:t>4. Решение вступает в силу после его официального обнародования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3481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.Н. Матвиенко   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6:00Z</dcterms:created>
  <dc:creator>Admin</dc:creator>
  <dc:description/>
  <dc:language>en-US</dc:language>
  <cp:lastModifiedBy>Пользователь</cp:lastModifiedBy>
  <cp:lastPrinted>2020-02-13T16:10:00Z</cp:lastPrinted>
  <dcterms:modified xsi:type="dcterms:W3CDTF">2020-02-13T13:11:00Z</dcterms:modified>
  <cp:revision>4</cp:revision>
  <dc:subject/>
  <dc:title/>
</cp:coreProperties>
</file>