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900" w:hanging="0"/>
        <w:jc w:val="center"/>
        <w:rPr/>
      </w:pPr>
      <w:r>
        <w:rPr>
          <w:sz w:val="28"/>
          <w:szCs w:val="28"/>
        </w:rPr>
        <w:t xml:space="preserve">решением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ind w:left="9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№ ___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1. РЕЕСТР объектов недвижим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260"/>
        <w:gridCol w:w="1102"/>
        <w:gridCol w:w="1058"/>
        <w:gridCol w:w="1172"/>
        <w:gridCol w:w="1303"/>
        <w:gridCol w:w="1250"/>
        <w:gridCol w:w="1080"/>
        <w:gridCol w:w="955"/>
        <w:gridCol w:w="900"/>
        <w:gridCol w:w="1215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го учет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нитар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ствляющего учет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дата паспорта БТИ или инвентарн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объек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, кв.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дастровой стоимости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 по состоянию на 01 января 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5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жилого помещения в собственность граждан № 70, от 09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6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жилого помещения в собственность граждан № 77, от 22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9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99655, от 13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0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Договор передачи жилого помещения в собственность граждан № 66, от 28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2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99653, от 13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4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238354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15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19471, от 25.11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19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847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асфальт- 1100м п. Комсомольский ул. Киро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10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Восточ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овет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м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уш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тузиас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чубе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рвомайск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ж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данны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ен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Фрунз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ханизато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зер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нз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укш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счан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 к автодороге п.Комсомольский, ул. Киро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иро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инвентаризации объектов дорожного хозяйства, расположенных на территории Комсомольского сельского поселения Гулькевичск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данны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ирова 2 до ул. Комсомольской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веден за счет средств бюджета Комсомоль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(134) ме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4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пер. Советский дом 3 кв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 Комсомольского сельского 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-15/051/2010-5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омсомольска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АИ №5324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1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5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-15/051/2010-5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омсомольская, дом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23-АИ №532416, от 14.01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7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бщежи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-15/041/2008-1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ирова, дом 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23-АЕ №488319, от 15.05.20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общежи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23-15/041/2008-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Комсомольский, ул. Кирова, дом 1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регистрации права 23-АЖ №437665, от 22.01.2009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0,7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1001:8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, ул. Фрунзе, дом 2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очубе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Светл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Шукш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омсомольска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Маяковск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Школь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Юбилей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дет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. 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казания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клуб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ирова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АК №3431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10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луб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Шукшина 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водо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12:3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от 11.12.2019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9.201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 РЕЕСТР объектов движимого имущества (автотранспортные средст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102"/>
        <w:gridCol w:w="1303"/>
        <w:gridCol w:w="1250"/>
        <w:gridCol w:w="1080"/>
        <w:gridCol w:w="720"/>
        <w:gridCol w:w="900"/>
        <w:gridCol w:w="900"/>
        <w:gridCol w:w="665"/>
        <w:gridCol w:w="720"/>
        <w:gridCol w:w="720"/>
        <w:gridCol w:w="900"/>
        <w:gridCol w:w="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, осуществля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го учет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нитар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ствляющего учет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не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го имуще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уз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шас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лансовая стоимость по состоянию на 31 декабря 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аточная стоимость по состоянию на 31 декабря 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Белору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5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УМ 4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7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7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7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95,6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Белору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УК №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ракторный 2ПТС-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50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ада гра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, от № 0818300021615000002-0563256-01 от 04.12.2015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33,4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1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3. РЕЕСТР объектов иного движимого имущества 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782"/>
        <w:gridCol w:w="1260"/>
        <w:gridCol w:w="1247"/>
        <w:gridCol w:w="1453"/>
        <w:gridCol w:w="1620"/>
        <w:gridCol w:w="1440"/>
        <w:gridCol w:w="1299"/>
        <w:gridCol w:w="779"/>
        <w:gridCol w:w="900"/>
        <w:gridCol w:w="900"/>
        <w:gridCol w:w="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го учет имуще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нитар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ствляющего учет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вижимого имуще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е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Балансовая стоимость по состоянию на 31 декабря </w:t>
            </w:r>
            <w:r>
              <w:rPr>
                <w:sz w:val="18"/>
                <w:szCs w:val="18"/>
                <w:u w:val="single"/>
              </w:rPr>
              <w:t>2019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таточная стоимость по состоянию на 31 декабря </w:t>
            </w:r>
            <w:r>
              <w:rPr>
                <w:sz w:val="18"/>
                <w:szCs w:val="18"/>
                <w:u w:val="single"/>
              </w:rPr>
              <w:t>2019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парков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 3*6 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6 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6 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генеральный план Комсомольского сельского посе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, от 20.06.2008г. №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57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AcerAspireE1-571G-33124G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ек копновоз ПКУ-08-0 универс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мпьютер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l P 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/12/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7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мпьютер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ntel </w:t>
            </w:r>
            <w:r>
              <w:rPr>
                <w:sz w:val="18"/>
                <w:szCs w:val="18"/>
              </w:rPr>
              <w:t>в комплект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947</w:t>
            </w: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раммно- технический компле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вш челюстной ПКУ-08-21-01 ОП-2.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5000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3,1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силка роторная навесная- КРН 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луг ПН-3-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чели двойные на цепной подвеск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52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6,6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етская игровая площад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35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4,3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100038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1,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рка "Зебр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9,0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рка "Зебра"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36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9,0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жарный гидрант п.Комсомльский ул.Садовая 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31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Пожарная сигнализация и система оповещения и управления эвакуации людей при пожаре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3,3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жарный гидрант х.Тельман ул.Механизаторов 4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tabs>
          <w:tab w:val="clear" w:pos="708"/>
          <w:tab w:val="left" w:pos="705" w:leader="none"/>
          <w:tab w:val="left" w:pos="1030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Е.А. Озе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17:00Z</dcterms:created>
  <dc:creator>user</dc:creator>
  <dc:description/>
  <dc:language>en-US</dc:language>
  <cp:lastModifiedBy>Пользователь</cp:lastModifiedBy>
  <cp:lastPrinted>2020-02-17T09:16:00Z</cp:lastPrinted>
  <dcterms:modified xsi:type="dcterms:W3CDTF">2020-02-17T06:17:00Z</dcterms:modified>
  <cp:revision>2</cp:revision>
  <dc:subject/>
  <dc:title>Форма 1</dc:title>
</cp:coreProperties>
</file>