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к решению 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3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</w:p>
    <w:p>
      <w:pPr>
        <w:pStyle w:val="Normal"/>
        <w:tabs>
          <w:tab w:val="clear" w:pos="708"/>
          <w:tab w:val="left" w:pos="1300" w:leader="none"/>
        </w:tabs>
        <w:ind w:right="-3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right="-35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4087" w:leader="none"/>
        </w:tabs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-40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ту предложений по годовому отчету</w:t>
      </w:r>
    </w:p>
    <w:p>
      <w:pPr>
        <w:pStyle w:val="Normal"/>
        <w:tabs>
          <w:tab w:val="clear" w:pos="708"/>
          <w:tab w:val="left" w:pos="-40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Комсомольского сельского поселения Гулькевичского района за 2019 год</w:t>
      </w:r>
    </w:p>
    <w:p>
      <w:pPr>
        <w:pStyle w:val="Normal"/>
        <w:tabs>
          <w:tab w:val="clear" w:pos="708"/>
          <w:tab w:val="left" w:pos="-4087" w:leader="none"/>
        </w:tabs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"/>
        <w:gridCol w:w="5850"/>
      </w:tblGrid>
      <w:tr>
        <w:trPr/>
        <w:tc>
          <w:tcPr>
            <w:tcW w:w="342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шин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Юрьевна</w:t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pacing w:before="0" w:after="0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омсомольского сельского поселения                                             Гулькевичского района, председатель оргкомитета;</w:t>
            </w:r>
          </w:p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ьшако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атольевна</w:t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pacing w:before="0" w:after="0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омсомольского сельского поселения                                             Гулькевичского района;</w:t>
            </w:r>
          </w:p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pacing w:before="0" w:after="0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Комсомольского сельского поселения Гулькевичского района (по согласованию).</w:t>
            </w:r>
          </w:p>
        </w:tc>
      </w:tr>
    </w:tbl>
    <w:p>
      <w:pPr>
        <w:pStyle w:val="Normal"/>
        <w:tabs>
          <w:tab w:val="clear" w:pos="708"/>
          <w:tab w:val="left" w:pos="-4087" w:leader="none"/>
        </w:tabs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-4087" w:leader="none"/>
        </w:tabs>
        <w:ind w:firstLine="510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-40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-40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А.Н. Матвиенко</w:t>
      </w:r>
    </w:p>
    <w:p>
      <w:pPr>
        <w:pStyle w:val="Normal"/>
        <w:tabs>
          <w:tab w:val="clear" w:pos="708"/>
          <w:tab w:val="left" w:pos="-4087" w:leader="none"/>
        </w:tabs>
        <w:ind w:firstLine="51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-4087" w:leader="none"/>
        </w:tabs>
        <w:ind w:firstLine="51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-4087" w:leader="none"/>
        </w:tabs>
        <w:ind w:firstLine="51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-4087" w:leader="none"/>
        </w:tabs>
        <w:ind w:firstLine="51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-4087" w:leader="none"/>
        </w:tabs>
        <w:ind w:firstLine="51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59:00Z</dcterms:created>
  <dc:creator>Admin</dc:creator>
  <dc:description/>
  <dc:language>en-US</dc:language>
  <cp:lastModifiedBy>Пользователь</cp:lastModifiedBy>
  <cp:lastPrinted>2020-03-30T11:59:00Z</cp:lastPrinted>
  <dcterms:modified xsi:type="dcterms:W3CDTF">2020-03-30T09:57:00Z</dcterms:modified>
  <cp:revision>3</cp:revision>
  <dc:subject/>
  <dc:title>П Р О Е К Т</dc:title>
</cp:coreProperties>
</file>