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8 сессия </w:t>
            </w: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б обнародовании проекта годового отч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Комсомольского сельского поселения Гулькевичского района за 2019 год, назнач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проведения публичных слушаний, создании оргкомит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ведению публичных слушаний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, пунктом 12 раздела 5 Положения о бюджетном процессе в Комсомольском сельском поселении Гулькевичского района, утвержденного решением 58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6 октября 2018 года № 2 «Об  утверждении Положения о бюджетном процессе в Комсомольском сельском поселении Гулькевичского района», Положением о публичных слушаниях, утвержденным решением Совета Комсомольского сельского поселения Гулькевичского района от 2 ноября 2005 года № 4 «Об утверждении Положения о публичных слушаниях в Комсомольском сельском  поселении Гулькевичского района», Совет Комсомольского сельского поселения Гулькевичского района,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теме: «Рассмотрение  годового отчета об исполнении бюджета Комсомольского сельского поселения Гулькевичского района за 2019 год» на 10 апрел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оргкомитет по проведению публичных слушаний по теме: «Рассмотрение годового отчета об исполнении бюджета Комсомольского сельского поселения Гулькевичского района за 2019 год» и утвердить его состав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рабочую группу по учету предложений по годовому отчету об исполнении бюджета Комсомольского сельского поселения Гулькевичского района за 2019 год и утвердить ее состав (Приложение №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Комсомоль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после его официального обнародова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60"/>
        <w:gridCol w:w="360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1:00Z</dcterms:created>
  <dc:creator>Admin</dc:creator>
  <dc:description/>
  <dc:language>en-US</dc:language>
  <cp:lastModifiedBy>Пользователь</cp:lastModifiedBy>
  <cp:lastPrinted>2020-03-30T11:50:00Z</cp:lastPrinted>
  <dcterms:modified xsi:type="dcterms:W3CDTF">2020-03-30T09:57:00Z</dcterms:modified>
  <cp:revision>4</cp:revision>
  <dc:subject/>
  <dc:title>П Р О Е К Т</dc:title>
</cp:coreProperties>
</file>