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7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4 сессии 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19 декабря 2019 года № 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0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4 сессии IV созыва Совета Комсомольского сельского поселения Гулькевичского района от 19 декабря 2019 года                         «О бюджете Комсомольского сельского поселения Гулькевичского района на 2020 год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5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. Утвердить объем бюджетных ассигнований дорожного фонда Комсомольского сельского поселения Гулькевичского района на 2020 год в сумме 4140,1 тыс. рублей.»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0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3802,9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4917,5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114,6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1, 2, 5, 6, 7, 8 изложить в новой редакции согласно приложениям № 1, 2, 3, 4, 5, 6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54:00Z</dcterms:created>
  <dc:creator>Admin</dc:creator>
  <dc:description/>
  <dc:language>en-US</dc:language>
  <cp:lastModifiedBy>Пользователь</cp:lastModifiedBy>
  <cp:lastPrinted>2020-02-17T14:53:00Z</cp:lastPrinted>
  <dcterms:modified xsi:type="dcterms:W3CDTF">2020-02-17T11:54:00Z</dcterms:modified>
  <cp:revision>2</cp:revision>
  <dc:subject/>
  <dc:title>П Р О Е К Т</dc:title>
</cp:coreProperties>
</file>