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7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стоимости услуг, предоставляемых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гласно гарантированному перечню услуг по погребению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ываемых на территории Комсомольского сельского поселения 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Российской Федерации», статьей 9 Федерального закона от 12 января 1996 года № 8-ФЗ «О погребении и похоронном деле», статьей 9 Закона Краснодарского края от 4 февраля 2004 года № 666-КЗ «О погребении и похоронном деле в Краснодарском крае», Совет Комсомольского сельского поселения Гулькевичского района р е ш и 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Утвердить стоимость услуг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яемых согласно гарантированному перечню услуг по погребению, оказываемых на территории Комсомольского сельского поселения Гулькевичского района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решения Совета Комсомольского сельского поселения Гулькевичского район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решение 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 от 18 декабря 2014 года № 5 «Об утверждении стоимости услуг, предоставляемых согласно гарантированному перечню услуг по погребению, оказываемых на территории Комсомольского сельского поселения Гулькевич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36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17 февраля 2017 года № 5 «О внесении изменения в решение 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 от 18 декабря 2014 года № 5 «Об утверждении стоимости услуг, предоставляемых согласно гарантированному перечню услуг по погребению, оказываемых на территории Комсомольского сельского поселения Гулькевичского район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50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15 февраля 2018 года № 4 «О внесении изменения в решение 4 сессии III созыва Совета Комсомольского сельского поселения Гулькевичского района от 18 декабря 2014 года № 5 «Об утверждении стоимости услуг, предоставляемых согласно гарантированному перечню услуг по погребению, оказываемых на территории Комсомольского сельского поселения Гулькевичского район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63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14 февраля 2019 года № 1 «О внесении изменения в решение 4 сессии III созыва Совета Комсомольского сельского поселения Гулькевичского района от 18 декабря 2014 года № 5 «Об утверждении стоимости услуг, предоставляемых согласно гарантированному перечню услуг по погребению, оказываемых на территории Комсомольского сельского поселения Гулькевичского района»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фициально обнародовать настоящее решение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 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комиссию по образованию, культуре, социальной политике, спорту, молодежной политике, по работе с общественными организациями, законности, правопорядку, по делам военнослужащих, казачеству, здравоохранению, правам человека, депутатской этике Совета Комсомольского сельского поселения Гулькевичского района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/>
      </w:pPr>
      <w:r>
        <w:rPr/>
        <w:t>5. Решение вступает в силу после его официального обнародования и распространяется на правоотношения, возникшие с 1 февраля 2020 года.</w:t>
      </w:r>
    </w:p>
    <w:tbl>
      <w:tblPr>
        <w:tblW w:w="100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100"/>
        <w:gridCol w:w="3040"/>
      </w:tblGrid>
      <w:tr>
        <w:trPr>
          <w:trHeight w:val="149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Матвиенк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bCs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08:00Z</dcterms:created>
  <dc:creator>user1</dc:creator>
  <dc:description/>
  <dc:language>en-US</dc:language>
  <cp:lastModifiedBy>Пользователь</cp:lastModifiedBy>
  <cp:lastPrinted>2020-02-17T12:07:00Z</cp:lastPrinted>
  <dcterms:modified xsi:type="dcterms:W3CDTF">2020-02-17T09:08:00Z</dcterms:modified>
  <cp:revision>2</cp:revision>
  <dc:subject/>
  <dc:title/>
</cp:coreProperties>
</file>