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решением 7 сессии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соглас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ованному перечню услуг по погребению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х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сельского поселения Гулькевичского района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стандартный, строганный, из материалов толщиной 25-32 мм, оббитый внутри                       и снаружи тканью х\б с подушкой из               струж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табличка металлопластиковая                с указанием ФИО, даты рождения                                и смер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стоимость гарантированного перечня услуг по погребению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вручну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35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А.Н. Матви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/>
      <w:bCs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09:00Z</dcterms:created>
  <dc:creator>user1</dc:creator>
  <dc:description/>
  <dc:language>en-US</dc:language>
  <cp:lastModifiedBy>Пользователь</cp:lastModifiedBy>
  <cp:lastPrinted>2020-02-17T12:09:00Z</cp:lastPrinted>
  <dcterms:modified xsi:type="dcterms:W3CDTF">2020-02-17T09:09:00Z</dcterms:modified>
  <cp:revision>3</cp:revision>
  <dc:subject/>
  <dc:title/>
</cp:coreProperties>
</file>