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uppressAutoHyphens w:val="tru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2 сессии 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 Совета Комсомольского сельского поселения  Гулькевичского района</w:t>
            </w:r>
          </w:p>
          <w:p>
            <w:pPr>
              <w:pStyle w:val="Normal"/>
              <w:suppressAutoHyphens w:val="true"/>
              <w:ind w:left="7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10.2019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</w:t>
            </w:r>
          </w:p>
          <w:p>
            <w:pPr>
              <w:pStyle w:val="Style22"/>
              <w:tabs>
                <w:tab w:val="clear" w:pos="708"/>
                <w:tab w:val="left" w:pos="4536" w:leader="none"/>
              </w:tabs>
              <w:ind w:left="72" w:hanging="0"/>
              <w:rPr>
                <w:b w:val="false"/>
                <w:b w:val="false"/>
                <w:sz w:val="28"/>
                <w:szCs w:val="28"/>
                <w:u w:val="single"/>
                <w:lang w:val="ru-RU" w:eastAsia="ar-SA"/>
              </w:rPr>
            </w:pPr>
            <w:r>
              <w:rPr>
                <w:b w:val="false"/>
                <w:sz w:val="28"/>
                <w:szCs w:val="28"/>
                <w:u w:val="single"/>
                <w:lang w:val="ru-RU" w:eastAsia="ar-SA"/>
              </w:rPr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28"/>
                <w:szCs w:val="28"/>
              </w:rPr>
              <w:t xml:space="preserve">решением 39 сесси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озыва Совета Комсомольского сельского поселения Гулькевичского района</w:t>
            </w:r>
          </w:p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мая 2017 года № 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2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 Совета Комсомольского сельского поселения Гулькевичского района </w:t>
            </w:r>
          </w:p>
          <w:p>
            <w:pPr>
              <w:pStyle w:val="Normal"/>
              <w:suppressAutoHyphens w:val="true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10.2019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соблюдению треб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лужебному поведению лиц, замеща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ую должность на постоянной основе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и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 Гулькевичск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09"/>
        <w:gridCol w:w="6011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гнатье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талья Александро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путат Совета Комсомольского сельского поселения Гулькевичского района, председатель коми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роло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сения Василье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Комсомольского сельского поселения Гулькевичск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ститель председатель коми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узьмишин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истина Юрье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ный специалист администрации Комсомольского сельского поселения Гулькевичского района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 комисси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зеров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лена Анатолье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профсоюзной организации администрации Комсомольского сельского поселения Гулькевичского район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иноградов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тлана Владимиро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путат Совета Комсомольского сельского поселения Гулькевичского райо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льгов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юдмила Ивано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итель МБОУ СОШ № 8 пос.Комсомольский Гулькевичского района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твиенк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толий Николае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Комсомольского сельского поселения Гулькевичского района.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ый специалист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Комсомо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Гулькевичского района                                                              К.Ю. Кузьмишина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Style22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04:00Z</dcterms:created>
  <dc:creator>Admin</dc:creator>
  <dc:description/>
  <dc:language>en-US</dc:language>
  <cp:lastModifiedBy>Пользователь</cp:lastModifiedBy>
  <cp:lastPrinted>2019-11-06T14:03:00Z</cp:lastPrinted>
  <dcterms:modified xsi:type="dcterms:W3CDTF">2019-11-06T11:04:00Z</dcterms:modified>
  <cp:revision>2</cp:revision>
  <dc:subject/>
  <dc:title>П Р О Е К Т</dc:title>
</cp:coreProperties>
</file>