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Об индикативном план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0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слушав и обсудив материалы индикативного плана социально-экономического развития Комсомольского сельского поселения Гулькевичского района на 2020 год, внесенные главой Комсомольского сельского поселения Гулькевичского района, руководствуясь пунктом 6                статьи 9 Закона Краснодарского края от 10 июля 2001 года № 384-КЗ                           «О прогнозировании, индекативном планировании и программах социально-экономического развития Краснодарского края», Совет Комсомольского сельского поселения Гулькевичского района р е ш и л 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Комсомольского сельского поселения Гулькевичского района на 2020 год 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ции Комсомольского сельского поселения Гулькевичского района представить в Совет Комсомольского сельского поселения Гулькевичского района в ноябре 2020 года отчет о выполнении индикативного плана социально-экономического развития Комсомольского сельского поселения Гулькевичского района на 2019 год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улькевчиского района</w:t>
        <w:tab/>
        <w:t xml:space="preserve">                                                                     А.Н. Матв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46:00Z</dcterms:created>
  <dc:creator>Admin</dc:creator>
  <dc:description/>
  <dc:language>en-US</dc:language>
  <cp:lastModifiedBy>Пользователь</cp:lastModifiedBy>
  <cp:lastPrinted>2019-12-26T14:45:00Z</cp:lastPrinted>
  <dcterms:modified xsi:type="dcterms:W3CDTF">2019-12-26T11:46:00Z</dcterms:modified>
  <cp:revision>2</cp:revision>
  <dc:subject/>
  <dc:title>П Р О Е К Т</dc:title>
</cp:coreProperties>
</file>