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20 декабря 2018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, целевым статьям и видам расход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едомственной структуре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19 год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6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40,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10 000 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10 000 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сельского посе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«Территориальное общественного самоуправление Комсомольского сельского поселения Гулькевичского района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sz w:val="28"/>
              </w:rPr>
              <w:t>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87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7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7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2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2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поселения Гулькевичского района»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Гулькевичского района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317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сельского поселения Гулькевичского района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бедителя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1 603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1 603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сходно-разрешительной документации и проектно-сметной документаци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1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1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1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2:00Z</dcterms:created>
  <dc:creator>Admin</dc:creator>
  <dc:description/>
  <dc:language>en-US</dc:language>
  <cp:lastModifiedBy>Пользователь</cp:lastModifiedBy>
  <cp:lastPrinted>2019-11-26T14:48:00Z</cp:lastPrinted>
  <dcterms:modified xsi:type="dcterms:W3CDTF">2019-11-26T11:52:00Z</dcterms:modified>
  <cp:revision>2</cp:revision>
  <dc:subject/>
  <dc:title>П Р О Е К Т</dc:title>
</cp:coreProperties>
</file>