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60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20 декабря 2018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3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19 год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  <w:lang w:eastAsia="ar-SA"/>
        </w:rPr>
        <w:tab/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60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19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116,3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55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4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5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61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2,4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,7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5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3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7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13 01995 10 0000 13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,5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181,9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3 0299510 0000 13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5,6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21,7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37,7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9999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8,7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19 60010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15,6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298,2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Е.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45:00Z</dcterms:created>
  <dc:creator>Admin</dc:creator>
  <dc:description/>
  <dc:language>en-US</dc:language>
  <cp:lastModifiedBy>Пользователь</cp:lastModifiedBy>
  <cp:lastPrinted>2019-11-26T14:45:00Z</cp:lastPrinted>
  <dcterms:modified xsi:type="dcterms:W3CDTF">2019-11-26T11:50:00Z</dcterms:modified>
  <cp:revision>3</cp:revision>
  <dc:subject/>
  <dc:title>П Р О Е К Т</dc:title>
</cp:coreProperties>
</file>