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ссия  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рядке формирования и ведения реестра муниципальной собственности Комсомольского сельского поселения Гулькевичского района, утвержденного </w:t>
      </w:r>
      <w:r>
        <w:rPr>
          <w:sz w:val="28"/>
          <w:szCs w:val="28"/>
        </w:rPr>
        <w:t xml:space="preserve">решением 42 сессии 2 созыва Совета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от 13 декабря 2012 года № 2, руководствуясь Уставом Комсомольского сельского поселения Гулькевичского района, Совет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реестр муниципального имущества Комсомольского сельского поселения Гулькевичского района по состоянию на 1 ноября              2019 года (прилагается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выполнением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вступает в силу со дня его подпис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44"/>
        <w:gridCol w:w="236"/>
        <w:gridCol w:w="3"/>
        <w:gridCol w:w="3597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00" w:hanging="0"/>
        <w:jc w:val="center"/>
        <w:rPr/>
      </w:pPr>
      <w:r>
        <w:rPr>
          <w:sz w:val="28"/>
          <w:szCs w:val="28"/>
        </w:rPr>
        <w:t xml:space="preserve">решением __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ind w:left="9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0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1. РЕЕСТР объекто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102"/>
        <w:gridCol w:w="1058"/>
        <w:gridCol w:w="1172"/>
        <w:gridCol w:w="1303"/>
        <w:gridCol w:w="1250"/>
        <w:gridCol w:w="1080"/>
        <w:gridCol w:w="955"/>
        <w:gridCol w:w="900"/>
        <w:gridCol w:w="1215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вижимост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и дата паспорта БТИ или 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-дения объек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по состоянию на 01 сентября 2019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70, от 09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6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77, от 22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5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0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Договор передачи жилого помещения в собственность граждан № 66, от 28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2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3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4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238354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19471, от 25.11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847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асфальт- 1100м п. Комсомольский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10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Восточ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в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м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уш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тузиас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чубе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вомайск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ен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зер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укш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счан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 к автодороге п.Комсомольский,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иро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инвентаризации объектов дорожного хозяйства, расположенных на территории Комсомольского сельского поселения Гулькевич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 до ул. Комсомольской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ден за счет средств бюджета Комсомоль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(134) м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7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28,74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пер. Советский дом 3 кв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7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45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Комсомольского сельского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И №5324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23-АИ №532416, 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41/2008-1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ирова, дом 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23-АЕ №488319, от 15.05.20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23-15/041/2008-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Комсомольский, ул. Кирова, дом 1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 права 23-АЖ №437665, от 22.01.2009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0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8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, ул. Фрунзе, дом 2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чубе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Светл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мсомольска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Маяковск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Юбилей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д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. 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казания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клуб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К №343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10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луб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 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 РЕЕСТР объектов движимого имущества (автотранспортные сред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303"/>
        <w:gridCol w:w="1250"/>
        <w:gridCol w:w="1080"/>
        <w:gridCol w:w="720"/>
        <w:gridCol w:w="900"/>
        <w:gridCol w:w="900"/>
        <w:gridCol w:w="665"/>
        <w:gridCol w:w="720"/>
        <w:gridCol w:w="72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имуществ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УМ 4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7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95,6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 №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цеп тракторный 2ПТС-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Лада гра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№ 0818300021615000002-0563256-01 от 04.12.2015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33,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ВАЗ 2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3. РЕЕСТР объектов иного движимого имуществ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247"/>
        <w:gridCol w:w="1453"/>
        <w:gridCol w:w="1620"/>
        <w:gridCol w:w="1440"/>
        <w:gridCol w:w="1299"/>
        <w:gridCol w:w="779"/>
        <w:gridCol w:w="90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е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парко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3*6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 Комсомольского сельского по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20.06.2008г. №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AcerAspireE1-571G-33124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ек копновоз ПКУ-08-0 универс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 P 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/12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7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ntel </w:t>
            </w:r>
            <w:r>
              <w:rPr>
                <w:sz w:val="18"/>
                <w:szCs w:val="18"/>
              </w:rPr>
              <w:t>в комплект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47</w:t>
            </w: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раммно- технический компле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вш челюстной ПКУ-08-21-01 ОП-2.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,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силка роторная навесная- КРН 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уг ПН-3-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чели двойные на цепной подвеск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52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,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тская игровая площад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5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4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100038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1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6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п.Комсомльский ул.Садовая 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31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ожарная сигнализация и система оповещения и управления эвакуации людей при пожар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3,3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х.Тельман ул.Механизаторов 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tabs>
          <w:tab w:val="clear" w:pos="708"/>
          <w:tab w:val="left" w:pos="705" w:leader="none"/>
          <w:tab w:val="left" w:pos="1030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Е.А.Озерова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7:00Z</dcterms:created>
  <dc:creator>Admin</dc:creator>
  <dc:description/>
  <dc:language>en-US</dc:language>
  <cp:lastModifiedBy>Пользователь</cp:lastModifiedBy>
  <cp:lastPrinted>2018-07-23T14:40:00Z</cp:lastPrinted>
  <dcterms:modified xsi:type="dcterms:W3CDTF">2019-10-29T06:27:00Z</dcterms:modified>
  <cp:revision>2</cp:revision>
  <dc:subject/>
  <dc:title>П Р О Е К Т</dc:title>
</cp:coreProperties>
</file>