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4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Комсомольского сельского поселения Гулькевичского района </w:t>
            </w:r>
          </w:p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12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соблюдению треб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лужебному поведению лиц, замещ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ую должность на постоянной основе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 Гулькевич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7"/>
        <w:gridCol w:w="6011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натье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Александровна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путат Совета Комсомольского сельского поселения Гулькевичского района, председатель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рол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сения Васильевна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путат Совета Комсомольского сельского поселения Гулькевич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</w:rPr>
              <w:t>заместитель председатель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узьмишин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истина Юрьевна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администрации Комсомольского сельского поселения Гулькевичского района, секретарь комисси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97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ноград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тлана Владимировна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путат Совета Комсомольского сельского поселения Гулькевич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льг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юдмила Ивановна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итель муниципального бюджетного общеобразовательного учреждения средняя общеобразовательная школа № 8 пос.Комсомольского муниципального образования Гулькевичский район имени героя Советского Союза Н.К. Пархоменко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твиен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толий Николаевич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Комсомольского сельского поселения Гулькевич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зер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Анатольевна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профсоюзной организации администрации Комсомольского сельского поселения Гулькевичского района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Комсомо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К.Ю. Кузьмишин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51:00Z</dcterms:created>
  <dc:creator>Admin</dc:creator>
  <dc:description/>
  <dc:language>en-US</dc:language>
  <cp:lastModifiedBy>Пользователь</cp:lastModifiedBy>
  <cp:lastPrinted>2019-12-25T08:51:00Z</cp:lastPrinted>
  <dcterms:modified xsi:type="dcterms:W3CDTF">2019-12-25T05:52:00Z</dcterms:modified>
  <cp:revision>3</cp:revision>
  <dc:subject/>
  <dc:title>П Р О Е К Т</dc:title>
</cp:coreProperties>
</file>