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2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ления лица, действующего в интересах лица,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ветственного за захоронение, о предоставлении места для создания семейного (родового) захоронения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Главе Комссомольского сельского поселения                                         Гулькевичского района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,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(ФИО - для физических лиц, наименование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юридического лица, либо индивидуального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/>
        <w:t>предпринимателя) проживающ(ей(его) по адресу (для физических лиц)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,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(указать адрес)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паспорт: серия ________ N ________,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ем, когда выдан _____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Свидетельство о государственной регистрации юридического лица (индивидуального предпринимателя)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№ 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(для юридических лиц и индивидуальных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предпринимателей)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юридический адрес, ИНН (КПП)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(для юридических лиц и индивидуальных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предпринимателей)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В лице представителя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,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____ № 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в интересах 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ца, действующего в интересах лица, ответственного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захоронение, о предоставлении места для создани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мейного (родового) захоронени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- для физических лиц, полное наименование юридического лица,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лица, действующего по доверенности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)____ и в интересах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указать документ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, взявшего на себя обязанность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указать лицо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ить в будущем погребение умерших (погибших)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умерших (погибших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исполняя волеизъявление указанных лиц, прошу администрацию Комсомольского сельского поселения Гулькевичского района произвести регистрацию семейного захоронения на _________________ кладбище                            (_____ квартал, ____ участок, ___ряд, _____ могила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Площадь захоронения составляет ________ м2, в связи с чем размер                    бесплатно предоставляемого места семейного (родового) захоронения превышен на _______ м2, за которые я обязуюсь оплатить                                               до "____" _______ 20___ года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предоставлением места для создания семейного захоронения мною прилагаются следующие документы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Копия всех заполненных страниц паспорта или иного документа 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указать какой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удостоверяющего личность лица, взявшего на себя обязанность                         осуществить в будущем погребение умерших (погибших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2. Копия всех заполненных страниц паспорта или иного документа _________, удостоверяющего личность лица, действующего в (указать какой)                       интересах лица, взявшего на себя обязанность осуществить в будущем погребение умерших (погибших), в случае если таким лицом является физическое лицо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Заявителя) (подпись Заявителя)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ответственного работника за (подпись ответственного работник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регистрацию захоронения) за регистрацию захоронения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___» __________________ 20__ года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админситсрации Комсомоль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ab/>
        <w:t xml:space="preserve">    В.С. Волче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24:00Z</dcterms:created>
  <dc:creator>Admin</dc:creator>
  <dc:description/>
  <dc:language>en-US</dc:language>
  <cp:lastModifiedBy>Пользователь</cp:lastModifiedBy>
  <cp:lastPrinted>2019-12-25T11:13:00Z</cp:lastPrinted>
  <dcterms:modified xsi:type="dcterms:W3CDTF">2019-12-25T08:24:00Z</dcterms:modified>
  <cp:revision>3</cp:revision>
  <dc:subject/>
  <dc:title>П Р О Е К Т</dc:title>
</cp:coreProperties>
</file>