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</w:t>
      </w:r>
      <w:r>
        <w:rPr>
          <w:rFonts w:cs="Times New Roman" w:ascii="Times New Roman" w:hAnsi="Times New Roman"/>
          <w:sz w:val="28"/>
          <w:lang w:val="ru-RU"/>
        </w:rPr>
        <w:t>1</w:t>
      </w:r>
    </w:p>
    <w:p>
      <w:pPr>
        <w:pStyle w:val="Style16"/>
        <w:widowControl w:val="false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ru-RU"/>
        </w:rPr>
        <w:t>10</w:t>
      </w:r>
      <w:r>
        <w:rPr>
          <w:rFonts w:cs="Times New Roman" w:ascii="Times New Roman" w:hAnsi="Times New Roman"/>
          <w:sz w:val="28"/>
        </w:rPr>
        <w:t xml:space="preserve"> 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Style16"/>
        <w:widowControl w:val="false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  <w:lang w:val="ru-RU"/>
        </w:rPr>
        <w:t>16.06.2020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  <w:lang w:val="ru-RU"/>
        </w:rPr>
        <w:t>1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rPr/>
      </w:pPr>
      <w:r>
        <w:rPr>
          <w:sz w:val="28"/>
          <w:szCs w:val="28"/>
        </w:rPr>
        <w:t>Совет Комсомольского сельского поселения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>РЕШЕНИЕ</w:t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т ___________________</w:t>
        <w:tab/>
        <w:tab/>
        <w:tab/>
        <w:tab/>
        <w:t xml:space="preserve">                                        №_____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.п. _____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сомольского сельского поселения Гулькевичского района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Комсомольского сельского поселения Гулькевич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Комсомольского сельского поселения Гулькевичского района РЕШИЛ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 Внести в Устав Комсомольского сельского поселения Гулькевичского района, принятый решением Совета Комсомольского сельского поселения Гулькевичского района от 31 марта 2017 года № 2 (в редакции решения Совета Комсомольского сельского поселения Гулькевичского района от 28 мая                             2018 года № 2, от 30 мая 2019 года № 2), изменения, согласно приложени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о действующую депутатскую комиссию по образованию, культуре, социальной политике, спорту, молодежной политике, здравоохранению, депутатской этике, правам человека, по работе с общественными организациями, законности, правопорядка, делам военнослужащих и казачества Совета Комсомольского сельского поселения Гулькевичского район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бнародования, произведенного после государственной регистрации.</w:t>
      </w:r>
    </w:p>
    <w:p>
      <w:pPr>
        <w:pStyle w:val="Normal"/>
        <w:widowControl w:val="false"/>
        <w:ind w:firstLine="851"/>
        <w:jc w:val="both"/>
        <w:rPr/>
      </w:pPr>
      <w:r>
        <w:rPr/>
        <w:t>При этом, положение пункта 4 статьи 8 Устава Комсомольского сельского поселения Гулькевич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«О внесении изменения в статью 2 Закона Краснодарского края «О закреплении за сельскими поселениями Краснодарского края отдельных вопросов местного значения городских поселен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сомольского сельского поселения Гулькевич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к решению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вета Комсомольского сельского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селения Гулькевич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 №_____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змене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Комсомольского сельского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Гулькевич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. В пункте 4 статьи 8 «Вопросы местного значения поселения» слова «электро-, тепло-, газо- и водоснабжения населения, водоотведения,» исключить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 Статью 8 «Вопросы местного значения поселения»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«28) принятие в соответствии с граждански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»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. Пункт 6 части 1 статьи 10 «Полномочия органов местного самоуправления по решению вопросов местного значения» признать утратившим силу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. Часть 2 статьи 21.1 «Сход граждан» изложить в следующей редакции: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. Абзац третий части 3 статьи 23 «Структура органов местного самоуправления поселения» изложить в следующей редакции: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6. Пункт 11 части 7 статьи 25 «Депутат Совета» дополнить словами «, если иное не предусмотрено Федеральным законом от 6 октября 2003 года № 131-ФЗ «Об общих принципах организации местного самоуправления в Российской Федерации»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7. Часть 9 статьи 30 «Глава поселения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«9. Глава поселения не вправе: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8. Пункт 16 части 1 статьи 32 «Досрочное прекращение полномочий главы поселения» дополнить словами «, если иное не предусмотрено Федеральным законом от 6 октября 2003 года № 131-ФЗ «Об общих принципах организации местного самоуправления в Российской Федерации»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9. В абзаце втором части 3 статьи 33 «Гарантии осуществления полномочий главы поселения, депутата Совета» предложение «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» исключить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10. Статью 69 «Муниципальные заимствования, муниципальные гарантии»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>«Статья 69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>Кредиты и займы (в том числе облигационные)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, в том числе облигационного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3">
        <w:r>
          <w:rPr>
            <w:rStyle w:val="InternetLink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4">
        <w:r>
          <w:rPr>
            <w:rStyle w:val="InternetLink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5">
        <w:r>
          <w:rPr>
            <w:rStyle w:val="InternetLink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на очередной финансовый год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оставление и исполнение муниципальной гарантии подлежит отражению в муниципальной долговой книге.»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>11. Часть 1 статьи 71 «Осуществление финансового контроля»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2. Части 5, 6 статьи 71 «Осуществление финансового контроля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Внутренний муниципальный финансовый контроль осуществляется в установленном Бюджетным кодексом Российской Федерации порядке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Части 7-9 статьи 71 «Осуществление финансового контроля» признать утратившими сил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В части 1 статьи 72 «Составление, внешняя проверка, рассмотрение и утверждение бюджетной отчетности» слово «сводной» исключит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. Часть 7 статьи 72 «Составление, внешняя проверка, рассмотрение и утверждение бюджетной отчетности»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7. Одновременно с годовым отчетом об исполнении местного бюджета представляются 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 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                    К.Ю. Кузьмишина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896795445CAB72B68C233FDA060D2AEC94717036D8D3ADBB5FD1D7E47F19F2A9CF107AB638ED7EA0J" TargetMode="External"/><Relationship Id="rId3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4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42:00Z</dcterms:created>
  <dc:creator>Yurotdel</dc:creator>
  <dc:description/>
  <dc:language>en-US</dc:language>
  <cp:lastModifiedBy>Пользователь</cp:lastModifiedBy>
  <cp:lastPrinted>2020-06-19T09:41:00Z</cp:lastPrinted>
  <dcterms:modified xsi:type="dcterms:W3CDTF">2020-06-19T06:42:00Z</dcterms:modified>
  <cp:revision>2</cp:revision>
  <dc:subject/>
  <dc:title/>
</cp:coreProperties>
</file>