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Style16"/>
        <w:widowControl w:val="false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10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6.06.2020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</w:t>
      </w:r>
    </w:p>
    <w:p>
      <w:pPr>
        <w:pStyle w:val="Style16"/>
        <w:tabs>
          <w:tab w:val="clear" w:pos="708"/>
          <w:tab w:val="left" w:pos="5103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сельского поселения Гулькевичского района»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Комсомольского сельского поселения Гулькевичского района с момента обнародования проекта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Комсомоль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Комсомоль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б изменениях по обнародованному проекту решения 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Комсомоль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 xml:space="preserve">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 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Комсомоль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>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о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Комсомольского сельского поселения Гулькевич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о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Комсомольского сель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или отклонении предложений Совет Комсомольского сельского поселения Гулькевичского района в соответствии с Регламентом 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Комсомоль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заслушивает доклад председательствующего на сессии Совета Комсомольского сель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sz w:val="28"/>
        </w:rPr>
        <w:t xml:space="preserve">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бнарод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</w:t>
      </w:r>
    </w:p>
    <w:p>
      <w:pPr>
        <w:pStyle w:val="Normal"/>
        <w:jc w:val="both"/>
        <w:rPr/>
      </w:pPr>
      <w:r>
        <w:rPr/>
        <w:t>администрации Комсомольского сельского поселения</w:t>
      </w:r>
    </w:p>
    <w:p>
      <w:pPr>
        <w:pStyle w:val="Normal"/>
        <w:jc w:val="both"/>
        <w:rPr/>
      </w:pPr>
      <w:r>
        <w:rPr/>
        <w:t xml:space="preserve">Гулькевичского района                                                                  К.Ю.Кузьмишина    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6:00Z</dcterms:created>
  <dc:creator>Плотко Е.С.</dc:creator>
  <dc:description/>
  <dc:language>en-US</dc:language>
  <cp:lastModifiedBy>Пользователь</cp:lastModifiedBy>
  <cp:lastPrinted>2020-06-19T09:44:00Z</cp:lastPrinted>
  <dcterms:modified xsi:type="dcterms:W3CDTF">2020-06-19T06:46:00Z</dcterms:modified>
  <cp:revision>2</cp:revision>
  <dc:subject/>
  <dc:title>ПРИЛОЖЕНИЕ № 2</dc:title>
</cp:coreProperties>
</file>