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134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uppressAutoHyphens w:val="true"/>
        <w:ind w:left="4678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7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Комсомоль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 В пункте 4 статьи 8 «Вопросы местного значения поселения» слова «электро-, тепло-, газо- и водоснабжения населения, водоотведения,» исключить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татью 8 «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«28) 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Пункт 6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. Пункт 11 части 7 статьи 25 «Депутат Совета» дополнить словами 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 Часть 9 статьи 30 «Глава посел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9. Глава поселения не вправ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. Пункт 16 части 1 статьи 32 «Досрочное прекращение полномочий главы поселения» дополнить словами «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9. В абзаце втором части 3 статьи 33 «Гарантии осуществления полномочий главы поселения, депутата Совета» предложение «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» исключить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10. Абзац второй части 5 статьи 33 «Гарантии осуществления полномочий главы поселения, депутата Совета» </w:t>
      </w:r>
      <w:r>
        <w:rPr>
          <w:rFonts w:eastAsia="Calibri"/>
          <w:bCs/>
          <w:sz w:val="28"/>
          <w:szCs w:val="28"/>
        </w:rPr>
        <w:t xml:space="preserve">дополнить словами </w:t>
      </w:r>
      <w:r>
        <w:rPr>
          <w:sz w:val="28"/>
          <w:szCs w:val="28"/>
        </w:rPr>
        <w:t>«на срок       2 рабочих дня в месяц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1. Статью 69 «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«Статья 69. Муниципальные заимствования, муниципальные гарант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2. Часть 1 статьи 71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Части 5, 6 статьи 71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Федерации порядке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Части 7-9 статьи 71 «Осуществление финансового контроля»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 части 1 статьи 72 «Составление, внешняя проверка, рассмотрение и утверждение бюджетной отчетности» слово «сводной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Часть 7 статьи 72 «Составление, внешняя проверка, рассмотрение и утверждение бюджетной отчетност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/>
        <w:t xml:space="preserve">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 Матвиенко  </w:t>
            </w:r>
          </w:p>
        </w:tc>
      </w:tr>
    </w:tbl>
    <w:p>
      <w:pPr>
        <w:pStyle w:val="Style16"/>
        <w:widowControl w:val="false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29:00Z</dcterms:created>
  <dc:creator>Admin</dc:creator>
  <dc:description/>
  <cp:keywords/>
  <dc:language>en-US</dc:language>
  <cp:lastModifiedBy>Пользователь</cp:lastModifiedBy>
  <cp:lastPrinted>2019-05-14T10:46:00Z</cp:lastPrinted>
  <dcterms:modified xsi:type="dcterms:W3CDTF">2020-07-31T11:32:00Z</dcterms:modified>
  <cp:revision>3</cp:revision>
  <dc:subject/>
  <dc:title>П Р О Е К Т</dc:title>
</cp:coreProperties>
</file>