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781" w:hanging="0"/>
        <w:jc w:val="center"/>
        <w:rPr/>
      </w:pPr>
      <w:r>
        <w:rPr>
          <w:sz w:val="28"/>
          <w:szCs w:val="28"/>
        </w:rPr>
        <w:t xml:space="preserve">к решению 11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омсомольского сельского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7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сполнение расходов бюджета Комсомольского 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 по ведомственной структуре расходов бюджета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сельского поселения Гулькевичского района за 2019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20"/>
        <w:gridCol w:w="561"/>
        <w:gridCol w:w="846"/>
        <w:gridCol w:w="1701"/>
        <w:gridCol w:w="720"/>
        <w:gridCol w:w="1689"/>
        <w:gridCol w:w="1843"/>
        <w:gridCol w:w="1985"/>
      </w:tblGrid>
      <w:tr>
        <w:trPr>
          <w:trHeight w:val="15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ое назначение на 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ие за 201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годовым бюджетным назначения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68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сшее должностное лицо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 муниципальными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 администраци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 муниципальными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, депутат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в печатном издании, информирование жителей о деятельности администрации и Совета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Территориальное общественное самоуправление Комсомольского сельского поселения Гулькевичского района" на 2015-2018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Комсомольского сельского поселения Гулькевич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 администраци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в Комсомольском сельском поселении Гулькевич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в Комсомольском сельском поселении Гулькевич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2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ификация населенных пунктов на территори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исходно-разрешительной документации и проектно-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1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1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троительству и проектированию газопровода, водопроводов, развитию систем наруж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в Комсомольском сельском поселении Гулькевичского района на 2015-2018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благоустройству победителя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6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6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искусство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 на 2015-2018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деятельности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А.Н. Матвиенко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1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00:00Z</dcterms:created>
  <dc:creator>Admin</dc:creator>
  <dc:description/>
  <dc:language>en-US</dc:language>
  <cp:lastModifiedBy>Пользователь</cp:lastModifiedBy>
  <cp:lastPrinted>2020-08-18T14:58:00Z</cp:lastPrinted>
  <dcterms:modified xsi:type="dcterms:W3CDTF">2020-08-18T12:00:00Z</dcterms:modified>
  <cp:revision>3</cp:revision>
  <dc:subject/>
  <dc:title/>
</cp:coreProperties>
</file>