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6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Об утверждении положения о размерах и условия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ar-SA"/>
              </w:rPr>
              <w:t xml:space="preserve">оплаты труда лиц, замещающих муниципальные долж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в Комсомольском сельском поселени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3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Руководствуясь федеральными законами от 6 октября 2003 года                      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становлением главы администрации (губернатора) Краснодарского края                от 20 сентября 2016 года № 735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и о внесении изменений в постановление главы (губернатора) Краснодарского края от 29 июля                      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, руководствуясь статьей 56 устава Комсомольского сельского  поселения  Гулькевичского района</w:t>
      </w:r>
      <w:r>
        <w:rPr>
          <w:bCs/>
          <w:spacing w:val="-1"/>
          <w:kern w:val="2"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Совет Комсомоль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размерах и условиях оплаты труда лиц, замещающих муниципальные должности в Комсомольском  сельском поселении  Гулькевичского района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шение 60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2 сентября 2009 года № 2 «Об утверждении положения о размерах и условиях оплаты труда лиц, замещающих муниципальные должности  в  муниципальном образовании Комсомольское сельское поселение Гулькевич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4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5 января 2018 года  № 3 «О внесении изменений в решение 60 сесcии I созыва Совета Комсомольского сельского поселения Гулькевичского района от 16 сентября 2009 года № 1 «Об утверждении положения о размерах и условиях оплаты труда лиц, замещающих муниципальные должности в Комсомольском сельском поселении Гулькевичск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61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 от 27 декабря 2018 года  № 1 «О внесении изменений в решение 60 сесcии I созыва Совета Комсомольского сельского поселения Гулькевичского района от 16 сентября 2009 года № 1 «Об утверждении положения о размерах и условиях оплаты труда лиц, замещающих муниципальные должности в Комсомольском сельском поселении Гулькевичск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решения возложить на постоянно действующую комиссию Совета Комсомоль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бнародования, но не ранее 1 января 2021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297"/>
        <w:gridCol w:w="3303"/>
        <w:gridCol w:w="99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Матвиенко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9:00Z</dcterms:created>
  <dc:creator>Admin</dc:creator>
  <dc:description/>
  <dc:language>en-US</dc:language>
  <cp:lastModifiedBy>Пользователь</cp:lastModifiedBy>
  <cp:lastPrinted>2020-11-16T11:33:00Z</cp:lastPrinted>
  <dcterms:modified xsi:type="dcterms:W3CDTF">2020-11-16T08:34:00Z</dcterms:modified>
  <cp:revision>3</cp:revision>
  <dc:subject/>
  <dc:title>П Р О Е К Т</dc:title>
</cp:coreProperties>
</file>