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84"/>
      </w:tblGrid>
      <w:tr>
        <w:trPr/>
        <w:tc>
          <w:tcPr>
            <w:tcW w:w="4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к положению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о размерах и условиях оплаты труда лиц, замещающих муниципальные должности в Комсомольском сельском поселении  Гулькевичского района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азмеры 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лжностных окладов лиц, замещающих муниципальные должности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0"/>
        </w:rPr>
        <w:t>в Комсомольском сельском поселении Гулькевич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65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должност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0"/>
              </w:rPr>
              <w:t>Глава Комсомольского сельского поселения Гулькевичского район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5,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5:00Z</dcterms:created>
  <dc:creator>Admin</dc:creator>
  <dc:description/>
  <dc:language>en-US</dc:language>
  <cp:lastModifiedBy>Пользователь</cp:lastModifiedBy>
  <cp:lastPrinted>2020-11-12T18:37:00Z</cp:lastPrinted>
  <dcterms:modified xsi:type="dcterms:W3CDTF">2020-11-16T08:35:00Z</dcterms:modified>
  <cp:revision>2</cp:revision>
  <dc:subject/>
  <dc:title>П Р О Е К Т</dc:title>
</cp:coreProperties>
</file>