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suppressAutoHyphens w:val="true"/>
        <w:ind w:left="4730" w:hanging="0"/>
        <w:jc w:val="center"/>
        <w:rPr>
          <w:szCs w:val="28"/>
        </w:rPr>
      </w:pPr>
      <w:r>
        <w:rPr>
          <w:szCs w:val="28"/>
        </w:rPr>
        <w:t xml:space="preserve">к решению 17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7.12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1</w:t>
      </w:r>
      <w:r>
        <w:rPr>
          <w:szCs w:val="28"/>
        </w:rPr>
        <w:t xml:space="preserve"> </w:t>
      </w:r>
      <w:r>
        <w:rPr>
          <w:szCs w:val="28"/>
          <w:u w:val="single"/>
        </w:rPr>
        <w:t xml:space="preserve">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осуществление бюджетных инвестиций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 форме капитальных вложений в объекты муниципальной собственности Комсомольского сельского поселения Гулькевичского района и предоставление муниципальным бюджетным и автономным учреждениям, муниципальным унитарным предприятиям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сомольского сельского поселения Гулькевичского района субсидий на осуществление капитальных вложений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в объекты муниципальной собственности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омсомольского сельского поселения Гулькевичского района, софинансирование капитальных вложений в которые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осуществляется за счет межбюджетных субсидий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из краевого бюджета по объектам в 2021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Ведущий специалист  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администрации Комсомоль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Гулькевичского района                                                                      Е.А.Озерова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51:00Z</dcterms:created>
  <dc:creator>КауноваСВ</dc:creator>
  <dc:description/>
  <dc:language>en-US</dc:language>
  <cp:lastModifiedBy>Пользователь</cp:lastModifiedBy>
  <cp:lastPrinted>2020-12-25T15:50:00Z</cp:lastPrinted>
  <dcterms:modified xsi:type="dcterms:W3CDTF">2020-12-25T12:51:00Z</dcterms:modified>
  <cp:revision>2</cp:revision>
  <dc:subject/>
  <dc:title>Приложение</dc:title>
</cp:coreProperties>
</file>