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</w:rPr>
        <w:t>Приложение № 3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 xml:space="preserve">к решению 17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12.20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4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>от 19 декабря 2019 года № 1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17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Гулькевичского района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12.20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</w:rPr>
        <w:t>)</w:t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целевым статьям (муниципальным программам </w:t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сомольского сельского поселения Гулькевичского района </w:t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непрограммным направлениям деятельности), </w:t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м видов расходов классификации</w:t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center"/>
        <w:rPr/>
      </w:pPr>
      <w:r>
        <w:rPr>
          <w:b/>
          <w:sz w:val="28"/>
          <w:szCs w:val="28"/>
        </w:rPr>
        <w:t>расходов бюджета на 2020 год</w:t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9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980"/>
        <w:gridCol w:w="770"/>
        <w:gridCol w:w="1320"/>
      </w:tblGrid>
      <w:tr>
        <w:trPr>
          <w:trHeight w:val="391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Комсомольского сельского поселения Гулькевичского района «Социальная поддержка гражда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02 1 01 000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02 1 01 000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Комсомольского сельского поселения Гулькевичского района «Обеспечение безопасности населения Комсомольского сельского поселения Гулькевич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бровольной пожарной дружины средствами пожаротуш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 1 01 0005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 1 01 0005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циологических исследований для осуществления мониторига восприятия уровня коррупции в администрации Комсомольского сельского поселения Гулькевич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3 000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3 000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Комсомольского сельского поселения Гулькевичского района «Развитие культур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08,2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8,2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5,3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,6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кущему ремонту муниципального учреждения культуры Дома культуры хутора Тельман Комсомольского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1 04 629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1 04 629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6 000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6 000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Комсомольского сельского поселения Гулькевичского района «Развитие физической культуры и спорт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06 1 01 000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bookmarkStart w:id="6" w:name="OLE_LINK64"/>
            <w:bookmarkStart w:id="7" w:name="OLE_LINK63"/>
            <w:bookmarkStart w:id="8" w:name="OLE_LINK62"/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  <w:bookmarkEnd w:id="6"/>
            <w:bookmarkEnd w:id="7"/>
            <w:bookmarkEnd w:id="8"/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06 1 01 000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629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629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Комсомольского сельского поселения Гулькевичского рай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>«Развитие жилищно-коммунального хозяйств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2,4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highlight w:val="yellow"/>
              </w:rPr>
            </w:pPr>
            <w:r>
              <w:rPr>
                <w:sz w:val="28"/>
              </w:rPr>
              <w:t>Прочии мероприятия по благоустройству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1 003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5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1 003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5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благоустройству территории общего пользования, являющейся объектом благоустройства, которой беспрепятственно пользуется неограниченный круг лиц – «Благоустройство территории сквера на пересечении ул. Молодежная и пер. Осенний, хутора Тельман Гулькевич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1 0095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,9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1 0095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,9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на выполнение работ по благоустройству дворовых территорий многоквартирных дом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1 01 00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1 01 00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Молодежь Комсомольского сельского поселения  Гулькевич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, фестивалей, акций, военно-спортивных конкурсов,  направленных на гражданское и патриотическое воспитание молодежи, а также участие во Всероссийских краевых мероприят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1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1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Комсомольского сельского поселения Гулькевичского района «Комплексное и устойчивое развитие Комсомольского сельского поселения Гулькевичского района в сфере строительства, архитектуры и дорожного хозяйств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79,8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общего поль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6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bookmarkStart w:id="9" w:name="OLE_LINK76"/>
            <w:bookmarkStart w:id="10" w:name="OLE_LINK75"/>
            <w:bookmarkStart w:id="11" w:name="OLE_LINK74"/>
            <w:r>
              <w:rPr>
                <w:sz w:val="28"/>
              </w:rPr>
              <w:t>Закупки товаров, работ и услуг для муниципальных нужд</w:t>
            </w:r>
            <w:bookmarkEnd w:id="9"/>
            <w:bookmarkEnd w:id="10"/>
            <w:bookmarkEnd w:id="11"/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6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9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9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строительству и проектированию газопровода, водопровода, развитию систем наружного освещ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0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1 01 00083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 (краевой  бюдже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21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9,9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21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9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 (местный  бюдже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21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21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реализации функций по распоряжению имуществом, находящимся в муниципаль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 002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 002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sz w:val="28"/>
              </w:rPr>
              <w:t>«</w:t>
            </w:r>
            <w:r>
              <w:rPr>
                <w:b/>
                <w:sz w:val="28"/>
                <w:szCs w:val="28"/>
              </w:rPr>
              <w:t>Информирование граждан Комсомольского сельского поселения Гулькевичского района</w:t>
            </w:r>
            <w:r>
              <w:rPr>
                <w:b/>
                <w:sz w:val="28"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Комсомольского сельского поселения Гулькевичского района о деятельности администрации и Совета Комсомольского сельского поселения Гулькевичского район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001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001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3,6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6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6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6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16,2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Комсомольского сельского поселения Гулькевич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7,7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7,7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9,7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6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3,1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6019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bookmarkStart w:id="12" w:name="OLE_LINK77"/>
            <w:r>
              <w:rPr>
                <w:sz w:val="28"/>
              </w:rPr>
              <w:t>Закупки товаров, работ и услуг для муниципальных нужд</w:t>
            </w:r>
            <w:bookmarkEnd w:id="12"/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6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511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bookmarkStart w:id="13" w:name="OLE_LINK80"/>
            <w:bookmarkStart w:id="14" w:name="OLE_LINK79"/>
            <w:bookmarkStart w:id="15" w:name="OLE_LINK78"/>
            <w:r>
              <w:rPr>
                <w:sz w:val="28"/>
                <w:szCs w:val="28"/>
              </w:rPr>
              <w:t>52 2 00 51180</w:t>
            </w:r>
            <w:bookmarkEnd w:id="13"/>
            <w:bookmarkEnd w:id="14"/>
            <w:bookmarkEnd w:id="15"/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 002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 002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 7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6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42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6</w:t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6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0</w:t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муниципа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 1 00 0000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000 2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 1 0000 205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Территориальное общественное самоуправление Комсомольского сельского посел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,8</w:t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Поддержка территориального обществен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 01 003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</w:tr>
      <w:tr>
        <w:trPr>
          <w:trHeight w:val="59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 01 003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</w:tr>
      <w:tr>
        <w:trPr>
          <w:trHeight w:val="30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881,5</w:t>
            </w:r>
          </w:p>
        </w:tc>
      </w:tr>
    </w:tbl>
    <w:p>
      <w:pPr>
        <w:pStyle w:val="Normal"/>
        <w:jc w:val="right"/>
        <w:rPr>
          <w:sz w:val="28"/>
          <w:szCs w:val="28"/>
          <w:lang w:eastAsia="ar-SA" w:bidi="en-US"/>
        </w:rPr>
      </w:pPr>
      <w:r>
        <w:rPr>
          <w:sz w:val="28"/>
          <w:szCs w:val="28"/>
          <w:lang w:eastAsia="ar-SA" w:bidi="en-US"/>
        </w:rPr>
        <w:t>».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 w:eastAsia="ar-SA" w:bidi="en-US"/>
        </w:rPr>
      </w:pPr>
      <w:r>
        <w:rPr>
          <w:sz w:val="28"/>
          <w:szCs w:val="28"/>
          <w:lang w:val="ru-RU" w:eastAsia="ar-SA" w:bidi="en-US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администрации Комсомольского сельского поселения</w:t>
        <w:tab/>
        <w:tab/>
        <w:tab/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             </w:t>
      </w:r>
      <w:r>
        <w:rPr>
          <w:sz w:val="28"/>
          <w:szCs w:val="28"/>
          <w:lang w:val="ru-RU"/>
        </w:rPr>
        <w:t>Е.А. Озе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8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0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1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2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3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9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3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7:35:00Z</dcterms:created>
  <dc:creator>Admin</dc:creator>
  <dc:description/>
  <dc:language>en-US</dc:language>
  <cp:lastModifiedBy>Пользователь</cp:lastModifiedBy>
  <cp:lastPrinted>2021-01-12T10:34:00Z</cp:lastPrinted>
  <dcterms:modified xsi:type="dcterms:W3CDTF">2021-01-12T07:36:00Z</dcterms:modified>
  <cp:revision>3</cp:revision>
  <dc:subject/>
  <dc:title>П Р О Е К Т</dc:title>
</cp:coreProperties>
</file>