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ложение № 1</w:t>
      </w:r>
    </w:p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 решению 16 сесс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созыва Совета</w:t>
      </w:r>
    </w:p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мсомольского сельского поселения</w:t>
      </w:r>
    </w:p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улькевичского района</w:t>
      </w:r>
    </w:p>
    <w:p>
      <w:pPr>
        <w:pStyle w:val="Normal"/>
        <w:widowControl w:val="false"/>
        <w:shd w:fill="FFFFFF" w:val="clear"/>
        <w:spacing w:lineRule="auto" w:line="240"/>
        <w:ind w:left="482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13.11.2020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4</w:t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глашение №__</w:t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 передаче администрации муниципального образования Гулькевичский район полномочий администрации Комсомольского сельского поселения Гулькевичского района по осуществлению внутреннего муниципального финансового контроля</w:t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__» _______________ 20__ года</w:t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дминистрация муниципального образования Гулькевичский район, именуемая в дальнейшем «Администрация района», в лице главы муниципального образования Гулькевичский район Шишикина Александра Александровича, действующего на основании устава муниципального образования Гулькевичский район с одной стороны, и администрация Комсомольского сельского поселения Гулькевичского района, именуемая в дальнейшем «Администрация поселения», в лице главы Комсомольского сельского поселения Гулькевичского района Матвиенко Анатолия Николаевича, действующего на основании устава Комсомольского поселения Гулькевичского района, с другой стороны, именуемые совместно  «Стороны», 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частью 3 статьи 265, статьей 269.2 Бюджетного кодекса Российской Федерации, частью 8 статьи 99 Федерального закона от                   5 апреля 2013 года № 44-ФЗ «О контрактной системе в сфере закупок товаров, работ услуг для обеспечения государственных и муниципальных нужд» заключили настоящее Соглашение о нижеследующем: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 Предмет соглашения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1.1. Предметом настоящего Соглашения является передача Администрацией поселения, полномочий по осуществлению внутреннего муниципального финансового контроля Администрации района, и их реализация за счет средств, предоставляемых из бюджета Комсомольского сельского поселения Гулькевичского района (далее – бюджет поселения) в бюджет муниципального образования Гулькевичский район (далее – бюджет муниципального района).     </w:t>
      </w:r>
    </w:p>
    <w:p>
      <w:pPr>
        <w:pStyle w:val="Normal"/>
        <w:widowControl w:val="false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2. Администрации района передаются полномочия по осуществлению внутреннего муниципального финансового контроля, предусмотренного частью 3 статьи 265, статьей 269.2 Бюджетного кодекса Российской Федерации, частью 8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: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нтроль в сфере закупок, предусмотренный частью 8 статьи 99 Федерального закона о контрактной системе в части: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блюдения правил нормирования в сфере закупок, установленных в соответствии со статьей 19 Федерального закона о контрактной системе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блюдения предусмотренных Федеральным законом о контрактной системе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Финансовое обеспечение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1 Переданные в соответствии с настоящим Соглашением полномочия осуществляются за счет средств межбюджетных трансфертов, передаваемых из бюджета поселения в бюджет муниципального района в течение срока действия настоящего Соглашения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2. Объем средств, предоставляемых Администрации района из  бюджета поселения в бюджет муниципального района на осуществление полномочий, предусмотренных настоящим Соглашением, на период действия Соглашения, определяется из расходов на оплату труда и материальных затрат, связанных с выполнением переданных полномочий по осуществлению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3. Годовой объем денежных средств в 2021 году, выделяемых из бюджета поселения в бюджет муниципального района равен 29 659,0 (двадцать девять тысяч шестьсот пятьдесят девять рублей ноль копеек)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сумма прописью)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приложение к настоящему Соглашению)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Порядок определения ежегодного объема межбюджетных трансфертов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1. Расчет межбюджетных трансфертов, направляемых на осуществление передаваемых по настоящему Соглашению полномочий, осуществляется в соответствии с методикой расчета межбюджетных трансфертов на исполнение переданных полномочий по осуществлению внутреннего муниципального финансового контроля от Администрации поселения Администрации района, утвержденной решением Совета Комсомольского сельского поселения Гулькевичского района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2. Стороны ежегодно определяют объем межбюджетных трансфертов, необходимых для осуществления передаваемых полномочий (приложение к настоящему Соглашению)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3. В случае если для проведения мероприятий, указанных в п.1.2 Администрации района требуются дополнительные денежные средства, между сторонами настоящего Соглашения заключается дополнительное Соглашение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 Права и обязанности сторон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целях реализации настоящего Соглашения стороны имеют права и обязанности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1. Администрация района при осуществлении переданных полномочий обязана: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существлять переданные полномочия в соответствии с положениями действующего законодательства, настоящего Соглашения, принятыми нормативными правовыми актами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спользовать выделяемые Администрацией поселения межбюджетные трансферты исключительно на осуществление переданных полномочий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 2. Администрация района имеет право: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учать от Администрации поселения информацию, сведения и документы, необходимые для исполнения принятых полномочий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правлять в Администрацию поселения запрос о предложениях для  проведения контрольных мероприятий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правлять копии актов, заключений, представлений, предписаний по результатам проведенных контрольных мероприятий Администрации поселения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доставлять отчет об осуществлении переданных полномочий в Администрацию поселения ежегодно не позднее 1 марта года, следующего за отчетным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4.3. Администрация поселения обязана: 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существлять финансирование мероприятий по осуществлению переданных в соответствии с настоящим Соглашением полномочий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числять межбюджетные трансферты в бюджет муниципального района в объеме, предусмотренном приложением к настоящему Соглашению; 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правлять в Администрацию района запрашиваемые информацию, сведения и документы, необходимые для исполнения переданных полномочий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4. Администрация поселения имеет право: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остановить перечисление межбюджетных трансфертов, предусмотренных настоящим Соглашением в случае неисполнения Администрацией района переданных полномочий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прашивать  и получать в установленном порядке от Администрации района документы и информацию, связанную с осуществлением переданных ей полномочий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формировать Администрацию района о результатах рассмотрения представлений (предписаний) по устранению выявленных нарушений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правлять в Администрацию района предложения о проведении контрольных мероприятий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. Ответственность сторон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.2. В случае неисполнения Администрацией района предусмотренных настоящим Соглашением переданных полномочий обеспечивается возврат в бюджет поселения части объема, предусмотренных настоящим Соглашением межбюджетных трансфертов, приходящихся на объем невыполненных полномочий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. Срок действия соглашения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.1. Соглашение заключено на срок 1 год и действует в период с 1 января 2021 года по 31 декабря 2021 года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.2. При отсутствии письменного обращения какой-либо из сторон о прекращении действия Соглашения, направленного за 1 месяц до истечения срока действия Соглашения, Соглашение считается пролонгированным на срок 1 год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. Основания и порядок расторжения Соглашения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.1. Настоящее Соглашение может быть расторгнуто (в том числе досрочно):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соглашению сторон, оформленному в письменном виде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одностороннем порядке, в случае неисполнения или ненадлежащего исполнения полномочий в соответствии с действующим законодательством;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случае изменения действующего законодательства, в связи с которым реализация переданных полномочий становится невозможной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о дня направления указанного уведомления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.3. При досрочном расторжении настоящего Соглашения муниципальный район обеспечивает в течение трех месяцев со дня расторжения возврат в бюджет поселения части объема межбюджетных трансфертов, приходящейся на неисполненный объем полномочий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. Заключительные положения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.1. Настоящее Соглашение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.2. Изменения и (или)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.3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.4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0. Адреса и реквизиты Сторон</w:t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352190, Краснодарский край,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г. Гулькевичи, ул. Советская, 14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ел.5-18-83, 5-18-85, факс 5-01-99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НН 2329013399, КПП 232901001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КТМО 03613000,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УФК по Краснодарскому краю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л/с 04183002550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Банк получателя: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Южное ГУ Банка России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БИК 040349001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/с 40101810300000010013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_________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(подпись)              (Ф.И.О.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Администрация Комсомольского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ельского поселения Гулькевичского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айона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52170, Краснодарский край,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Гулькевичский район,                                          п. Комсомольский,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ул. Комсомольская, 3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ел, 2-81-45, факс 2-81-97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НН 2329019714 ,КПП 232901001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/сч 40204810703490000755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 Южное ГУ Банка России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(л/сч 992110110 в ФУ МО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Гулькевичский район)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БИК 040349001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КТМО 03613413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(подпись)              (Ф.И.О.)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vanish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улькевичского района                                            </w:t>
        <w:tab/>
        <w:tab/>
        <w:t xml:space="preserve">       А.Н. Матвиенко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245" w:leader="none"/>
      </w:tabs>
      <w:bidi w:val="0"/>
      <w:spacing w:lineRule="auto" w:line="312"/>
      <w:ind w:firstLine="284"/>
      <w:jc w:val="both"/>
    </w:pPr>
    <w:rPr>
      <w:rFonts w:ascii="Garamond" w:hAnsi="Garamond" w:eastAsia="Times New Roman" w:cs="Garamon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jc w:val="center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hanging="0"/>
      <w:jc w:val="center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амещающий текст"/>
    <w:qFormat/>
    <w:rPr>
      <w:color w:val="808080"/>
    </w:rPr>
  </w:style>
  <w:style w:type="character" w:styleId="Style12">
    <w:name w:val="Верхний колонтитул Знак"/>
    <w:qFormat/>
    <w:rPr>
      <w:rFonts w:ascii="Garamond" w:hAnsi="Garamond" w:cs="Garamond"/>
      <w:sz w:val="24"/>
      <w:szCs w:val="24"/>
    </w:rPr>
  </w:style>
  <w:style w:type="character" w:styleId="Style13">
    <w:name w:val="Нижний колонтитул Знак"/>
    <w:qFormat/>
    <w:rPr>
      <w:rFonts w:ascii="Garamond" w:hAnsi="Garamond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566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7"/>
      <w:ind w:firstLine="854"/>
      <w:jc w:val="left"/>
    </w:pPr>
    <w:rPr>
      <w:rFonts w:ascii="Times New Roman" w:hAnsi="Times New Roman" w:cs="Times New Roman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8"/>
      <w:ind w:hanging="0"/>
      <w:jc w:val="right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202"/>
      <w:jc w:val="left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ind w:hanging="0"/>
      <w:jc w:val="center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547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547"/>
    </w:pPr>
    <w:rPr>
      <w:rFonts w:ascii="Times New Roman" w:hAnsi="Times New Roman" w:cs="Times New Roman"/>
    </w:rPr>
  </w:style>
  <w:style w:type="paragraph" w:styleId="Style15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hanging="0"/>
      <w:jc w:val="center"/>
    </w:pPr>
    <w:rPr>
      <w:rFonts w:ascii="Times New Roman" w:hAnsi="Times New Roman" w:cs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3"/>
      <w:ind w:firstLine="1786"/>
      <w:jc w:val="left"/>
    </w:pPr>
    <w:rPr>
      <w:rFonts w:ascii="Times New Roman" w:hAnsi="Times New Roman" w:cs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ind w:firstLine="2534"/>
      <w:jc w:val="left"/>
    </w:pPr>
    <w:rPr>
      <w:rFonts w:ascii="Times New Roman" w:hAnsi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5"/>
      <w:ind w:firstLine="547"/>
      <w:jc w:val="left"/>
    </w:pPr>
    <w:rPr>
      <w:rFonts w:ascii="Times New Roman" w:hAnsi="Times New Roman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/>
      <w:ind w:hanging="0"/>
      <w:jc w:val="center"/>
    </w:pPr>
    <w:rPr>
      <w:rFonts w:ascii="Times New Roman" w:hAnsi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42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24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245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55:00Z</dcterms:created>
  <dc:creator>Пользователь</dc:creator>
  <dc:description/>
  <dc:language>en-US</dc:language>
  <cp:lastModifiedBy>Пользователь</cp:lastModifiedBy>
  <cp:lastPrinted>2020-12-21T11:55:00Z</cp:lastPrinted>
  <dcterms:modified xsi:type="dcterms:W3CDTF">2020-12-21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4663632</vt:r8>
  </property>
  <property fmtid="{D5CDD505-2E9C-101B-9397-08002B2CF9AE}" pid="3" name="_AuthorEmail">
    <vt:lpwstr>ra_271@celina.donpac.ru</vt:lpwstr>
  </property>
  <property fmtid="{D5CDD505-2E9C-101B-9397-08002B2CF9AE}" pid="4" name="_AuthorEmailDisplayName">
    <vt:lpwstr>Администрация Целинского района</vt:lpwstr>
  </property>
  <property fmtid="{D5CDD505-2E9C-101B-9397-08002B2CF9AE}" pid="5" name="_EmailSubject">
    <vt:lpwstr>Соглашение о передаче полномоч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