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19 сессия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I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.01.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ежегодном отчет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ы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 результатах своей деятельности 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и администрации Комсомольского сельского поселения Гулькевичского района за 2020 год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слушав и обсудив отчет главы Комсомольского сельского                    поселения Гулькевичского района о результатах своей деятельности и деятельности администрации Комсомольского сельского поселения Гулькевичского района за 2020 год, руководствуясь статьей 35 Федерального закона от 6 октября 2003 года № 131-ФЗ «Об общих принципах                 организации местного самоуправления в Российской Федерации»,                     статьей 26 устава Комсомольского сельского поселения Гулькевичского района, Совет Комсомольского сельского поселения Гулькевичского района,             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аботу главы и администрации Комсомольского сельского поселения Гулькевичского района за 2020 год удовлетворительно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Обнародовать настоящее решение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Комсомольского сельского поселения Гулькевичского района от 25 января            2017 года № 6 «Об установлении специаль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.Н. Матвиенко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5:00Z</dcterms:created>
  <dc:creator>Admin</dc:creator>
  <dc:description/>
  <cp:keywords/>
  <dc:language>en-US</dc:language>
  <cp:lastModifiedBy>Пользователь</cp:lastModifiedBy>
  <cp:lastPrinted>2021-02-03T08:12:00Z</cp:lastPrinted>
  <dcterms:modified xsi:type="dcterms:W3CDTF">2021-02-03T05:12:00Z</dcterms:modified>
  <cp:revision>5</cp:revision>
  <dc:subject/>
  <dc:title>П Р О Е К Т</dc:title>
</cp:coreProperties>
</file>