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8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1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4 сессии I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9 декабря 2019 года № 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0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4 сессии IV созыва Совета Комсомольского сельского поселения Гулькевичского района от 19 декабря 2019 года № 1                         «О бюджете Комсомольского сельского поселения Гулькевичского района на 2020 год» следующие изменения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0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4766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5881,5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114,6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2, 5, 6, 7 изложить в новой редакции согласно приложениям № 1, 2, 3, 4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фициально обнародовать настоящее решение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suppressAutoHyphens w:val="true"/>
        <w:ind w:left="4730" w:hanging="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13:00Z</dcterms:created>
  <dc:creator>Admin</dc:creator>
  <dc:description/>
  <dc:language>en-US</dc:language>
  <cp:lastModifiedBy>Пользователь</cp:lastModifiedBy>
  <cp:lastPrinted>2021-01-12T15:13:00Z</cp:lastPrinted>
  <dcterms:modified xsi:type="dcterms:W3CDTF">2021-01-12T12:13:00Z</dcterms:modified>
  <cp:revision>3</cp:revision>
  <dc:subject/>
  <dc:title>П Р О Е К Т</dc:title>
</cp:coreProperties>
</file>