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>
          <w:trHeight w:val="160" w:hRule="atLeast"/>
        </w:trPr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Комсомольского сельского поселения  Гулькевичского  района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октября 2014 года № 118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4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15 –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омсомольск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Гулькевичс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го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од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муниципальной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 целевые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Комсомольского сельского поселения Гулькевичского район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Комсомольского сельского 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сомоль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17"/>
              <w:ind w:hanging="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формирование у молодого поколения уважительного отношения к культурному достоянию Комсомольс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льского поселения Гулькевичского района</w:t>
            </w:r>
          </w:p>
          <w:p>
            <w:pPr>
              <w:pStyle w:val="Style17"/>
              <w:ind w:hanging="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участников клубных формирований 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населения Комсомольского сельского поселения Гулькевичского района качеством предоставления муниципальных услуг в сфере культуры Комсомольского 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й культуры Комсомоль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й культуры Комсомольского сель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оведенных мероприятий по внедрению информационных и коммуникационных технологий в учреждениях культуры Комсомольского сель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 – 2021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2927,1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90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3168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36,9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1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279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98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52,6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Комсомольского сельского поселения Гулькевичского района -  14836,8 тыс.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72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73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89,9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22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279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98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52,6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- 4737,7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,3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94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7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8,5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мсомольского сельского поселения Гулькевичского района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XXI столетия стали периодом поступательного развития культуры в Комсомольском сельском поселении Гулькевичского района. Укрепилась материально-техническая база учреждений культуры, их деятельность наполнилась новым содержание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Комсомольского сельского поселения Гулькевичского района достойно представляли самодеятельное искусство на престижных региональных фестивалях и конкурс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Комсомольского сельского поселения Гулькевич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реждений культуры недостаточно финансовых возможностей для осуществления полноценной гастрольной деятельности и участия в конкурсных и фестивальных мероприятия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ых образований и в крае в целом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Комсомольского сельского поселения Гулькевичского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обеспечению безопасности зрителей учреждений культуры,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й культуры Комсомольского сельского поселения Гулькевичского района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процессами развития отрасли «Культура, искусство и кинематография» Комсомольского сельского поселения Гулькевичского район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в сфере культуры Комсомольского сельского поселения Гулькевичского района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доступа различных категорий населения Комсомольского сельского поселения  Гулькевичского района к традиционной народной культуре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омсомольского сельского поселения Гулькевичского района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щественной потребности в услугах культурно-просветительного характера и традиционной народной культуры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ой культуры, самостоятельного художественного творчеств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молодого поколения уважительного отношения к культурному достоянию Комсомо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2126"/>
        <w:gridCol w:w="1418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 на 2015 – 2021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мсомольского сель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внедрению информационных и коммуникационных технологий в учреждениях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ных мероприятий 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культуры, осуществляемые администрацией Комсомольского сельского поселе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73"/>
        <w:gridCol w:w="1387"/>
        <w:gridCol w:w="1020"/>
        <w:gridCol w:w="926"/>
        <w:gridCol w:w="1014"/>
        <w:gridCol w:w="1007"/>
        <w:gridCol w:w="986"/>
        <w:gridCol w:w="953"/>
        <w:gridCol w:w="992"/>
        <w:gridCol w:w="1040"/>
        <w:gridCol w:w="1696"/>
        <w:gridCol w:w="206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 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Комсомольского сельского поселения  Гулькевич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доступа различных категорий населения Комсомольского 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сомоль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у молодого поколения уважительного отношения к культурному достоянию Комсомольского </w:t>
            </w:r>
            <w:r>
              <w:rPr>
                <w:rFonts w:cs="Times New Roman" w:ascii="Times New Roman" w:hAnsi="Times New Roman"/>
              </w:rPr>
              <w:t>сельского поселения  Гулькевич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Центр культуры и досуга Комсомольского сельского поселения Гулькевичского район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,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чеством предоставления муниципаль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в сфер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8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,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Комсомоль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22927,1 тыс.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2,6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Комсомольского сельского поселения Гулькевичского района, утвержденным постановлением администрации Комсомольского сельского поселения Гулькевичского района от 1 июля                   2014 года № 7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ханизм реализации муниципальной программ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Комсомольского сельского поселения 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Комсомольского сельского поселения Гулькевичского района результаты мониторинг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Комсомольского сельского поселения Гулькевич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и исполнителем муниципальной программы выступает муниципальное казенное учреждение «Центр культуры и досуга Комсомольского сельского поселения Гулькевичского района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обеспечивает реализацию мероприятия и проводит анализ его выполнения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Е.А. Озе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eastAsia="Calibri" w:cs="Courier New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57:00Z</dcterms:created>
  <dc:creator>Д.Г. Пивоваров</dc:creator>
  <dc:description/>
  <dc:language>en-US</dc:language>
  <cp:lastModifiedBy>Пользователь</cp:lastModifiedBy>
  <cp:lastPrinted>2019-11-14T13:23:00Z</cp:lastPrinted>
  <dcterms:modified xsi:type="dcterms:W3CDTF">2020-11-18T12:57:00Z</dcterms:modified>
  <cp:revision>2</cp:revision>
  <dc:subject/>
  <dc:title>ПРИЛОЖЕНИЕ № 1</dc:title>
</cp:coreProperties>
</file>