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80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Комсомольского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от 3 октября 2014 года № 1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сельского поселения Гулькевичского райо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» на 2015-2021 годы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7 мая 2013 года № 104-ФЗ           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</w:t>
      </w:r>
      <w:r>
        <w:rPr>
          <w:sz w:val="28"/>
          <w:szCs w:val="28"/>
        </w:rPr>
        <w:t xml:space="preserve">сельского поселения  Гулькевичского района от 1 июля 2014 года № 76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 </w:t>
      </w:r>
      <w:bookmarkStart w:id="0" w:name="sub_1"/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</w:t>
      </w:r>
      <w:r>
        <w:rPr>
          <w:sz w:val="28"/>
        </w:rPr>
        <w:t xml:space="preserve"> администрации Комсомольского сельского поселения Гулькевичского района от 3 октября  2014 года № 118 </w:t>
      </w:r>
      <w:r>
        <w:rPr>
          <w:sz w:val="28"/>
          <w:szCs w:val="28"/>
        </w:rPr>
        <w:t>«Об утверждении муниципальной программы Комсомольского сельского поселения Гулькевичского района «Развитие культуры» на 2015 – 2021 годы изложить в новой редакции (прилагаетс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ведущего специалиста администрации Комсомольского сельского поселения Гулькевичского района Е.А.Озер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 поселения   Гулькевичского района от </w:t>
      </w:r>
      <w:r>
        <w:rPr>
          <w:sz w:val="28"/>
          <w:szCs w:val="28"/>
          <w:u w:val="single"/>
        </w:rPr>
        <w:t>11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4</w:t>
      </w:r>
    </w:p>
    <w:p>
      <w:pPr>
        <w:pStyle w:val="Heading1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ции Комсомольского сельского поселения Гулькевичского района от 3 октября 2014 года № 118 «Об утверждении муниципальной программы Комсомольского сельского поселения Гулькевичского района «Развитие культуры» на 2015 – 2021 годы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          Е.А. Озеров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улькевичского района                                                                 К.Ю. Кузьмиши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49:00Z</dcterms:created>
  <dc:creator>Verba</dc:creator>
  <dc:description/>
  <dc:language>en-US</dc:language>
  <cp:lastModifiedBy>Пользователь</cp:lastModifiedBy>
  <cp:lastPrinted>2020-11-18T15:49:00Z</cp:lastPrinted>
  <dcterms:modified xsi:type="dcterms:W3CDTF">2020-11-18T12:49:00Z</dcterms:modified>
  <cp:revision>2</cp:revision>
  <dc:subject/>
  <dc:title>РАСПОРЯЖЕНИЕ</dc:title>
</cp:coreProperties>
</file>