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РОЕКТ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>
                <w:b/>
                <w:bCs/>
                <w:spacing w:val="-5"/>
                <w:sz w:val="28"/>
                <w:szCs w:val="28"/>
              </w:rPr>
              <w:t xml:space="preserve">Об установлении порядка определения отдельных нормативных затрат, утверждении нормативных затрат на обеспечение функций администрации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Комсомольского сельского поселения Гулькевичского района и подведомственных ей муниципальных казенных учрежден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0825</wp:posOffset>
            </wp:positionH>
            <wp:positionV relativeFrom="paragraph">
              <wp:posOffset>-47625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закона от 5 апреля 2013 г.    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омсомольского сельского поселения Гулькевичского района от 08 августа 2016 года № 109 «Об утверждении нормативных затрат на обеспечение функций администрации Комсомольского сельского поселения Гулькевичского района и подведомственных им казенных учреждений» (далее – постановление № 109), а также в целях повышения эффективности использования бюджетных средств, п о с т а н о в л я ю: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орядок определения отдельных нормативных затрат на обеспечение функций администрации Комсомольского сельского поселения Гулькевичского района (далее – Администрация) и подведомственных ей муниципальных казенных учреждений согласно приложению 1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рмативы количества и цены товаров, работ, услуг на обеспечение функций Администрации и подведомственных Администрации муниципальных казенных учреждений согласно приложению 2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нормативных затрат на обеспечение функций администрации и подведомственных Администрации муниципальных казенных учреждений производится согласно Методике определения нормативных затрат на обеспечение функций муниципальных органов и подведомственных муниципальным органам муниципальных казенных учреждений, с округлением до целого рубля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едущему специалисту администрации Комсомольского сельского поселения Гулькевичского района Волчек В.С. в течение 7 рабочих дней со дня принятия настоящего постановления обеспечить его размещение в установленном порядке в единой информационной системе в сфере закупок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остановление администрации муниципального образования Гулькевичский район от 8 августа 2016 г.               № 109 «Об утверждении нормативных затрат на обеспечение функции администрации Комсомольского сельского поселения Гулькевичского района и подведомственных им казенных учреждений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ному специалисту администрации Комсомольского сельского поселения Гулькевичского района Гащенко Д.А.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                         актов органов местного самоуправления Комсомольского сельского                  поселения Гулькевичского района»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остановление вступает в силу со дня его официального обнарод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  <w:tab/>
        <w:tab/>
        <w:tab/>
        <w:tab/>
        <w:tab/>
        <w:tab/>
        <w:t>А.Н. Матвиенк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2">
    <w:name w:val="Основной текст (2)_"/>
    <w:qFormat/>
    <w:rPr>
      <w:b/>
      <w:bCs/>
      <w:spacing w:val="30"/>
      <w:sz w:val="80"/>
      <w:szCs w:val="80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азвание Знак"/>
    <w:qFormat/>
    <w:rPr>
      <w:sz w:val="24"/>
    </w:rPr>
  </w:style>
  <w:style w:type="character" w:styleId="Appleconvertedspace">
    <w:name w:val="apple-converted-space"/>
    <w:basedOn w:val="Style14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986" w:before="0" w:after="300"/>
      <w:jc w:val="center"/>
    </w:pPr>
    <w:rPr>
      <w:b/>
      <w:bCs/>
      <w:spacing w:val="30"/>
      <w:sz w:val="80"/>
      <w:szCs w:val="8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6480" w:leader="none"/>
      </w:tabs>
      <w:suppressAutoHyphens w:val="true"/>
      <w:jc w:val="right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38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53:00Z</dcterms:created>
  <dc:creator>Волчек В.С.</dc:creator>
  <dc:description/>
  <cp:keywords/>
  <dc:language>en-US</dc:language>
  <cp:lastModifiedBy>User</cp:lastModifiedBy>
  <cp:lastPrinted>2019-03-26T15:55:00Z</cp:lastPrinted>
  <dcterms:modified xsi:type="dcterms:W3CDTF">2021-10-06T05:48:00Z</dcterms:modified>
  <cp:revision>5</cp:revision>
  <dc:subject/>
  <dc:title>РАСПОРЯЖЕНИЕ</dc:title>
</cp:coreProperties>
</file>