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 сессии 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</w:rPr>
        <w:t xml:space="preserve"> № 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2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7 декабря 2021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)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аспределение расходов бюджета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Гулькевичского райо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 2022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тыс. руб.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820"/>
        <w:gridCol w:w="900"/>
        <w:gridCol w:w="1080"/>
        <w:gridCol w:w="121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841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бщегосударственны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063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высшего должностного  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36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39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ятельности  административных комисс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фициальные публикации в печатном издании, информирование жителей Гулькевичского района в печатном издании о деятельности администрации и Совета муниципального образован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bookmarkStart w:id="0" w:name="OLE_LINK60"/>
            <w:bookmarkStart w:id="1" w:name="OLE_LINK59"/>
            <w:bookmarkStart w:id="2" w:name="OLE_LINK58"/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  <w:bookmarkEnd w:id="0"/>
            <w:bookmarkEnd w:id="1"/>
            <w:bookmarkEnd w:id="2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01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46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6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1459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459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50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50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430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30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</w:tbl>
    <w:p>
      <w:pPr>
        <w:pStyle w:val="Style17"/>
        <w:tabs>
          <w:tab w:val="clear" w:pos="708"/>
          <w:tab w:val="left" w:pos="4536" w:leader="none"/>
        </w:tabs>
        <w:jc w:val="right"/>
        <w:rPr>
          <w:lang w:val="ru-RU"/>
        </w:rPr>
      </w:pPr>
      <w:r>
        <w:rPr>
          <w:lang w:val="ru-RU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Озерова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 сессии 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</w:rPr>
        <w:t xml:space="preserve"> № 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2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7 декабря 2021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)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Комсомоль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2 год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0"/>
        <w:gridCol w:w="770"/>
        <w:gridCol w:w="1320"/>
      </w:tblGrid>
      <w:tr>
        <w:trPr>
          <w:trHeight w:val="39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Социальная поддержка граж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Обеспечение безопасности населения Комсомольского сельского поселения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культуры и образования на территор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0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5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3" w:name="OLE_LINK64"/>
            <w:bookmarkStart w:id="4" w:name="OLE_LINK63"/>
            <w:bookmarkStart w:id="5" w:name="OLE_LINK62"/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  <w:bookmarkEnd w:id="3"/>
            <w:bookmarkEnd w:id="4"/>
            <w:bookmarkEnd w:id="5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жилищно-коммуналь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и мероприятия по благоустройству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szCs w:val="28"/>
              </w:rPr>
              <w:t>Информирование граждан Комсомольского сельского поселения Гулькевичского район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1 01 00162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 «Комплексное и устойчивое развитие Комсомольского сельского поселения Гулькевичского района в сфере строительства, 3,0архитектуры и дорож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9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bookmarkStart w:id="6" w:name="OLE_LINK76"/>
            <w:bookmarkStart w:id="7" w:name="OLE_LINK75"/>
            <w:bookmarkStart w:id="8" w:name="OLE_LINK74"/>
            <w:r>
              <w:rPr>
                <w:sz w:val="28"/>
              </w:rPr>
              <w:t>Закупки товаров, работ и услуг для муниципальных нужд</w:t>
            </w:r>
            <w:bookmarkEnd w:id="6"/>
            <w:bookmarkEnd w:id="7"/>
            <w:bookmarkEnd w:id="8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Комсомоль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8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61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1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9" w:name="OLE_LINK77"/>
            <w:r>
              <w:rPr>
                <w:sz w:val="28"/>
              </w:rPr>
              <w:t>Закупки товаров, работ и услуг для муниципальных нужд</w:t>
            </w:r>
            <w:bookmarkEnd w:id="9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10" w:name="OLE_LINK80"/>
            <w:bookmarkStart w:id="11" w:name="OLE_LINK79"/>
            <w:bookmarkStart w:id="12" w:name="OLE_LINK78"/>
            <w:r>
              <w:rPr>
                <w:sz w:val="28"/>
                <w:szCs w:val="28"/>
              </w:rPr>
              <w:t>52 2 00 51180</w:t>
            </w:r>
            <w:bookmarkEnd w:id="10"/>
            <w:bookmarkEnd w:id="11"/>
            <w:bookmarkEnd w:id="12"/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7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1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4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 00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 00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41,7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мсомольского сельского поселения Гулькевичского района      Е.А.Озеров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 сессии 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</w:rPr>
        <w:t xml:space="preserve"> № 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2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7 декабря 2021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)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Гулькевичского района на 2022 год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11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0"/>
        <w:gridCol w:w="770"/>
        <w:gridCol w:w="621"/>
        <w:gridCol w:w="1909"/>
        <w:gridCol w:w="660"/>
        <w:gridCol w:w="1239"/>
        <w:gridCol w:w="190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Комсомольского сельского поселения Гулькевичского район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41,7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6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власт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2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2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 002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 002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8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</w:t>
            </w:r>
            <w:r>
              <w:rPr>
                <w:sz w:val="28"/>
                <w:szCs w:val="28"/>
              </w:rPr>
              <w:t>Информирование граждан Комсомольского сельского поселения Гулькевичского района</w:t>
            </w:r>
            <w:r>
              <w:rPr>
                <w:sz w:val="28"/>
              </w:rPr>
              <w:t>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Территориальное общественное самоуправление Комсомольского сельского поселения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13" w:name="OLE_LINK61"/>
            <w:r>
              <w:rPr>
                <w:sz w:val="28"/>
                <w:szCs w:val="28"/>
              </w:rPr>
              <w:t>52 2 00 51180</w:t>
            </w:r>
            <w:bookmarkEnd w:id="13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омсомольского сельского поселения Гулькевичского района «Обеспечение безопасности населения Комсомольского сельского поселения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культуры и образования на территор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   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14" w:name="OLE_LINK67"/>
            <w:bookmarkStart w:id="15" w:name="OLE_LINK66"/>
            <w:bookmarkStart w:id="16" w:name="OLE_LINK65"/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  <w:bookmarkEnd w:id="14"/>
            <w:bookmarkEnd w:id="15"/>
            <w:bookmarkEnd w:id="16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7" w:name="OLE_LINK70"/>
            <w:bookmarkStart w:id="18" w:name="OLE_LINK69"/>
            <w:bookmarkStart w:id="19" w:name="OLE_LINK68"/>
            <w:r>
              <w:rPr>
                <w:sz w:val="28"/>
                <w:szCs w:val="28"/>
              </w:rPr>
              <w:t>21 1 00 00000</w:t>
            </w:r>
            <w:bookmarkEnd w:id="17"/>
            <w:bookmarkEnd w:id="18"/>
            <w:bookmarkEnd w:id="19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0" w:name="OLE_LINK73"/>
            <w:bookmarkStart w:id="21" w:name="OLE_LINK72"/>
            <w:bookmarkStart w:id="22" w:name="OLE_LINK71"/>
            <w:r>
              <w:rPr>
                <w:sz w:val="28"/>
              </w:rPr>
              <w:t>закупки товаров, работ и услуг для муниципальных нужд</w:t>
            </w:r>
            <w:bookmarkEnd w:id="20"/>
            <w:bookmarkEnd w:id="21"/>
            <w:bookmarkEnd w:id="22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Жилищно-коммунальное хозяйство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Комсомольского сельского поселения Гулькевич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 территорий городских и сельских посел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 поселений, а также формирование комфортных условий проживания насе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и мероприятия по благоустройству посе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430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Муниципальная программа Комсомольского сельского поселения Гулькевичского района «Развитие культуры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 (ДК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«Социальная поддержка граждан сельского поселения    Гулькевичского района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омсомольского сельского поселения     Гулькевичского района «Развитие физической культуры и спорт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41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Озерова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 сессии 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</w:rPr>
        <w:t xml:space="preserve"> № 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2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7 декабря 2021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)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юджета Комсомольского сельского поселения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лькевичского района на 2022 год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7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5040"/>
        <w:gridCol w:w="1260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групп, подгрупп, стате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.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 бюджетами 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0 00 00 0000 500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643,7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643,7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1643,7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2 01 10 0000 510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1643,7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остатков средст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1,7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1,7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1,7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1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1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Озерова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30:00Z</dcterms:created>
  <dc:creator>Admin</dc:creator>
  <dc:description/>
  <cp:keywords/>
  <dc:language>en-US</dc:language>
  <cp:lastModifiedBy>Пользователь</cp:lastModifiedBy>
  <cp:lastPrinted>2020-11-13T14:36:00Z</cp:lastPrinted>
  <dcterms:modified xsi:type="dcterms:W3CDTF">2022-02-02T09:31:00Z</dcterms:modified>
  <cp:revision>24</cp:revision>
  <dc:subject/>
  <dc:title>П Р О Е К Т</dc:title>
</cp:coreProperties>
</file>