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ссия 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28 сессии IV созыв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17 декабря 2021 года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2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III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1. Внести в решение 28 сессии IV созыва Совета Комсомольского сельского поселения Гулькевичского района от 17 декабря 2021 года № 1                         «О бюджете Комсомольского сельского поселения Гулькевичского района на 2022 год» следующие изменения: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1) пункт 1 изложить в следующей редакции: 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 xml:space="preserve">«1. Утвердить основные характеристики бюджета Комсомольского сельского поселения Гулькевичского района на 2022 год 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1) общий объем доходов в сумме 11643,7 тыс.рублей;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2) общий объем расходов в сумме 13841,7 тыс.рублей;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3) верхний предел муниципального внутреннего долга Комсомольского сельского поселения Гулькевичского района на 1 января 2021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4) источники финансирования дефицита бюджета в сумме                             2198,0 тыс.рублей;».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2. Приложения </w:t>
      </w:r>
      <w:r>
        <w:rPr>
          <w:rFonts w:cs="Arial"/>
          <w:color w:val="FF0000"/>
          <w:szCs w:val="28"/>
        </w:rPr>
        <w:t>2, 5, 6, 7, 8 изложить в новой редакции согласно приложениям № 1, 2, 3, 4</w:t>
      </w:r>
      <w:r>
        <w:rPr>
          <w:rFonts w:cs="Arial"/>
          <w:szCs w:val="28"/>
        </w:rPr>
        <w:t>, 5 к настоящему решению.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бнародования</w:t>
      </w: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5:00Z</dcterms:created>
  <dc:creator>Admin</dc:creator>
  <dc:description/>
  <cp:keywords/>
  <dc:language>en-US</dc:language>
  <cp:lastModifiedBy>Пользователь</cp:lastModifiedBy>
  <cp:lastPrinted>2021-11-19T10:22:00Z</cp:lastPrinted>
  <dcterms:modified xsi:type="dcterms:W3CDTF">2022-02-01T10:54:00Z</dcterms:modified>
  <cp:revision>25</cp:revision>
  <dc:subject/>
  <dc:title>П Р О Е К Т</dc:title>
</cp:coreProperties>
</file>