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5 сессия </w:t>
            </w: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17 сессии IV созыв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17 декабря 2020 года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на 2021 год» 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17 сессии IV созыва Совета Комсомольского сельского поселения Гулькевичского района от 17 декабря 2020 года № 1                         «О бюджете Комсомольского сельского поселения Гулькевичского района на 2021 год» следующие изменения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1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8453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20229,7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776,7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1, 2, 5, 6, 7, 8 изложить в новой редакции согласно приложениям № 1, 2, 3, 4, 5, 6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бнародовать настоящее решение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08:00Z</dcterms:created>
  <dc:creator>Admin</dc:creator>
  <dc:description/>
  <cp:keywords/>
  <dc:language>en-US</dc:language>
  <cp:lastModifiedBy>Пользователь</cp:lastModifiedBy>
  <cp:lastPrinted>2021-08-16T13:16:00Z</cp:lastPrinted>
  <dcterms:modified xsi:type="dcterms:W3CDTF">2021-08-16T10:16:00Z</dcterms:modified>
  <cp:revision>14</cp:revision>
  <dc:subject/>
  <dc:title>П Р О Е К Т</dc:title>
</cp:coreProperties>
</file>