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Текущий документ не содержит источников.</w:t>
      </w:r>
      <w:r>
        <w:rPr>
          <w:sz w:val="28"/>
          <w:szCs w:val="28"/>
        </w:rPr>
        <w:t>аПРИЛОЖЕНИ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25 сессии</w:t>
      </w:r>
      <w:r>
        <w:rPr>
          <w:sz w:val="28"/>
          <w:szCs w:val="28"/>
          <w:lang w:val="en-US"/>
        </w:rPr>
        <w:t xml:space="preserve"> IV </w:t>
      </w:r>
      <w:r>
        <w:rPr>
          <w:sz w:val="28"/>
          <w:szCs w:val="28"/>
        </w:rPr>
        <w:t xml:space="preserve">созыва 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 поселения Гулькевичского района</w:t>
      </w:r>
    </w:p>
    <w:p>
      <w:pPr>
        <w:pStyle w:val="Normal"/>
        <w:ind w:left="9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.08.20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1. РЕЕСТР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102"/>
        <w:gridCol w:w="1058"/>
        <w:gridCol w:w="1172"/>
        <w:gridCol w:w="1303"/>
        <w:gridCol w:w="1250"/>
        <w:gridCol w:w="1080"/>
        <w:gridCol w:w="955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 по состоянию на 01 января 2021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вартира №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042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К № 539055, от 19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01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К № 539410, от 23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17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К № 396165, от 27.10.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15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821069, от 27.02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043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09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34594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238360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34594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64, от 11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№ 23:06:0702006: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, серия 23-АЛ № 69718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, серия 23- АЛ № 906672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0, от 09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7, от 22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4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5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оговор передачи жилого помещения в собственность граждан № 66, от 28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1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474, от 29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2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3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238354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19471, от 25.11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66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697117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72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89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75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847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56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1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62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2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68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3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70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оговор передачи жилого помещения в собственность граждан № 79, от 24.10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61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4"/>
              <w:gridCol w:w="7434"/>
            </w:tblGrid>
            <w:tr>
              <w:trPr/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3812,13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3812,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4"/>
              <w:gridCol w:w="7434"/>
            </w:tblGrid>
            <w:tr>
              <w:trPr/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3812,13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/>
              <w:t>638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59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7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807675, от 22.05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52936, от 28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52996, от 28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3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898495, от 22.08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асфальт- 1100м п. Комсомольский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10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сточ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руш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5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тузиа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чубе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ен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1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зер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укш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сча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 до ул. Комсомольской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ден за счет средств бюджета Комсомоль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(134) 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28,74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пер. Советский дом 3 кв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45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Комсомольского 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И №5324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И №532416, 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2012: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ирова, дом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Е №488319, от 15.05.20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№ 23/999/001/2018-83249 от 05.09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,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1138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6:0702012:2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омсомольский, ул. Кирова, дом 1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Уведомление от права 23-АЖ №437665, от 22.01.2009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№ 23/999/001/2018-83261 от 05.09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0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88419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8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, ул. Фрунзе, дом 2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чубе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Светл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мсомольска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Маяковск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Юбилей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д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. 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казания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клуб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К №343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 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 к автодороге п.Комсомольский,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иро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инвентаризации объектов дорожного хозяйства, расположенных на территории Комсомольского сельского поселения Гулькевич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ирова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 безвозмездной передаче объекта социальной сферы № б/н от 10.05.2012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РЕЕСТР объектов движимого имущества (автотранспортные сред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303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1 января </w:t>
            </w:r>
            <w:r>
              <w:rPr>
                <w:sz w:val="18"/>
                <w:szCs w:val="18"/>
                <w:u w:val="single"/>
              </w:rPr>
              <w:t>2021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1 января </w:t>
            </w:r>
            <w:r>
              <w:rPr>
                <w:sz w:val="18"/>
                <w:szCs w:val="18"/>
                <w:u w:val="single"/>
              </w:rPr>
              <w:t>2021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 ХВ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7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5,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Данные внесены ошибочно по причине замены гос.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 №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цеп тракторный 2ПТС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Лада гра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№ 0818300021615000002-0563256-01 от 04.12.201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73РН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 64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33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ВАЗ 2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б утилизации вышедшего из эксплуатации транпортного средства № 14 от 23.07.2020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79ХУ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К210600300673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7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РЕЕСТР объектов иного движимого имуществ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598"/>
        <w:gridCol w:w="1620"/>
        <w:gridCol w:w="1440"/>
        <w:gridCol w:w="1358"/>
        <w:gridCol w:w="720"/>
        <w:gridCol w:w="90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парк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Комсомоль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20.06.2008г. №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AcerAspireE1-571G-33124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ек копновоз ПКУ-08-0 универса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P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7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</w:t>
            </w:r>
            <w:r>
              <w:rPr>
                <w:sz w:val="18"/>
                <w:szCs w:val="18"/>
              </w:rPr>
              <w:t>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47</w:t>
            </w: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раммно- технический комплек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ш челюстной ПКУ-08-21-01 ОП-2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силка роторная навесная- КРН 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уг ПН-3-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чели двойные на цепной подвес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5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4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3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1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6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п.Комсомльский ул.Садовая 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3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ожарная сигнализация и система оповещения и управления эвакуации людей при пожар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3,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х.Тельман ул.Механизаторов 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стальная «Ривьер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1,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а стальная «Парк Горьког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,8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ой фонарный столб «Модерн-Э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8,9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ная беседка из 10 тренаже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left" w:pos="705" w:leader="none"/>
          <w:tab w:val="left" w:pos="1030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Е.А. Оз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20:00Z</dcterms:created>
  <dc:creator>user</dc:creator>
  <dc:description/>
  <cp:keywords/>
  <dc:language>en-US</dc:language>
  <cp:lastModifiedBy>Пользователь</cp:lastModifiedBy>
  <cp:lastPrinted>2021-08-13T10:29:00Z</cp:lastPrinted>
  <dcterms:modified xsi:type="dcterms:W3CDTF">2021-08-18T05:49:00Z</dcterms:modified>
  <cp:revision>10</cp:revision>
  <dc:subject/>
  <dc:title>Форма 1</dc:title>
</cp:coreProperties>
</file>