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21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омсомольского сельского поселения Гулькевичского района</w:t>
      </w:r>
    </w:p>
    <w:p>
      <w:pPr>
        <w:pStyle w:val="Normal"/>
        <w:ind w:left="9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2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1. РЕЕСТР объекто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260"/>
        <w:gridCol w:w="1102"/>
        <w:gridCol w:w="1058"/>
        <w:gridCol w:w="1172"/>
        <w:gridCol w:w="1303"/>
        <w:gridCol w:w="1250"/>
        <w:gridCol w:w="1080"/>
        <w:gridCol w:w="955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 учет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учре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нитар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ствляющего учет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онахождения объек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лансовая стоимость по состоянию на 01 января 2021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ровой стоимости недвижи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вартира №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042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К № 539055, от 19.1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01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К № 539410, от 23.1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17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К № 396165, от 27.10.201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15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821069, от 27.02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043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0:3/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Кочубе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202109от 02.09.2011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34594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238360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34594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64, от 11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№ 23:06:0702006:10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, серия 23-АЛ № 69718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, серия 23- АЛ № 906672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0, от 09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ередачи жилого помещения в собственность граждан № 77, от 22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4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8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5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оговор передачи жилого помещения в собственность граждан № 66, от 28.07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№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1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474, от 29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2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99653, от 13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9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238354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19471, от 25.11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66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К № 697117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72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89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75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0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1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847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56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1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62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2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68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3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906670, от 09.07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4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Договор передачи жилого помещения в собственность граждан № 79, от 24.10.20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5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61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4"/>
              <w:gridCol w:w="7434"/>
            </w:tblGrid>
            <w:tr>
              <w:trPr/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3812,13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3812,13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4"/>
              <w:gridCol w:w="7434"/>
            </w:tblGrid>
            <w:tr>
              <w:trPr/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1063812,13</w:t>
                  </w:r>
                </w:p>
              </w:tc>
              <w:tc>
                <w:tcPr>
                  <w:tcW w:w="7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/>
              <w:t>63812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6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М № 238359, от 25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7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807675, от 22.05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90,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8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52936, от 28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29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752996, от 28.06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 23:06:0702006: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пер. Советский, дом 4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АЛ № 697130от 11.02.2013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права, серия 23- АЛ № 898495, от 22.08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812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 асфальт- 1100м п. Комсомольский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10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Восточ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Сов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9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руш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59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Энтузиа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7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чубе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вомайск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билей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сен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11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яковск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еханизатор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зер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рунз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укш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сча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000000:9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 до ул. Комсомольской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веден за счет средств бюджета Комсомоль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(134) мет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4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28,74</w:t>
            </w:r>
          </w:p>
        </w:tc>
      </w:tr>
      <w:tr>
        <w:trPr>
          <w:trHeight w:val="1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пер. Советский дом 3 кв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45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 Комсомольского сельского пос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И №5324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5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3-15/051/2010-5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омсомольская, дом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И №532416, от 14.01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2012: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, ул. Кирова, дом 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 23-АЕ №488319, от 15.05.20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№ 23/999/001/2018-83249 от 05.09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,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1138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:06:0702012:2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Комсомольский, ул. Кирова, дом 1Б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 Уведомление от права 23-АЖ №437665, от 22.01.2009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№ 23/999/001/2018-83261 от 05.09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70,7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88419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6:0701001:83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, ул. Фрунзе, дом 21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35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чубе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Светл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омсомольска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Маяковск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Школь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Юбилейна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детск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 п. 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казания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ельского клуб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сомольский ул. Кирова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пра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АК №3431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10.20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4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з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луб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Тельман ул. Шукшина 2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 к автодороге п.Комсомольский, ул. Киро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мсомольский, ул. Киро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инвентаризации объектов дорожного хозяйства, расположенных на территории Комсомольского сельского поселения Гулькевичск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д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 РЕЕСТР объектов движимого имущества (автотранспортные сред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303"/>
        <w:gridCol w:w="1250"/>
        <w:gridCol w:w="1080"/>
        <w:gridCol w:w="720"/>
        <w:gridCol w:w="900"/>
        <w:gridCol w:w="900"/>
        <w:gridCol w:w="665"/>
        <w:gridCol w:w="720"/>
        <w:gridCol w:w="72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имуществ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1 января </w:t>
            </w:r>
            <w:r>
              <w:rPr>
                <w:sz w:val="18"/>
                <w:szCs w:val="18"/>
                <w:u w:val="single"/>
              </w:rPr>
              <w:t>2021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1 января </w:t>
            </w:r>
            <w:r>
              <w:rPr>
                <w:sz w:val="18"/>
                <w:szCs w:val="18"/>
                <w:u w:val="single"/>
              </w:rPr>
              <w:t>2021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3 ХВ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3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7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79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95,6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 Белору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Данные внесены ошибочно по причине замены гос. но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 №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цеп тракторный 2ПТС-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КК № 1097-КЗ 28.07.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« О разграничении имущества, находящегося в собственности МО Гулькевичский район, между вновь образованными поселениями, в состав которого они входят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50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Лада гран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№ 0818300021615000002-0563256-01 от 04.12.2015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373РН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6, 64416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219010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385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333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 ВАЗ 210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об утилизации вышедшего из эксплуатации транпортного средства № 14 от 23.07.2020 го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79ХУ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К210600300673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7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1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3. РЕЕСТР объектов иного движимого имуществ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598"/>
        <w:gridCol w:w="1620"/>
        <w:gridCol w:w="1440"/>
        <w:gridCol w:w="1358"/>
        <w:gridCol w:w="720"/>
        <w:gridCol w:w="900"/>
        <w:gridCol w:w="900"/>
        <w:gridCol w:w="90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алансов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чная стоимость по состоянию на 31 декабря </w:t>
            </w:r>
            <w:r>
              <w:rPr>
                <w:sz w:val="18"/>
                <w:szCs w:val="18"/>
                <w:u w:val="single"/>
              </w:rPr>
              <w:t>2017</w:t>
            </w: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мейка парков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 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*6 м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 Комсомоль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контракт, от 20.06.2008г. №4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57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утбук </w:t>
            </w:r>
            <w:r>
              <w:rPr>
                <w:sz w:val="18"/>
                <w:szCs w:val="18"/>
                <w:lang w:val="en-US"/>
              </w:rPr>
              <w:t>AcerAspireE1-571G-33124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20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ек копновоз ПКУ-08-0 универсальны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30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l P 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/12/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7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мпьютер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Intel </w:t>
            </w:r>
            <w:r>
              <w:rPr>
                <w:sz w:val="18"/>
                <w:szCs w:val="18"/>
              </w:rPr>
              <w:t>в комплект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947</w:t>
            </w:r>
            <w:r>
              <w:rPr>
                <w:sz w:val="18"/>
                <w:szCs w:val="18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раммно- технический комплек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вш челюстной ПКУ-08-21-01 ОП-2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500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3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силка роторная навесная- КРН 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9.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луг ПН-3-3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чели двойные на цепной подвес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5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5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6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етская игровая площад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4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3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7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1,4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рка "Зебра"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60036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9,0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п.Комсомльский ул.Садовая 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3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ожарная сигнализация и система оповещения и управления эвакуации людей при пожаре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3,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У «УОД ОМСУ и МУ Комсомоль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. Комсомольский, ул. Комсомольская, до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омсомольского сельского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жарный гидрант х.Тельман ул.Механизаторов 4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4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tabs>
          <w:tab w:val="clear" w:pos="708"/>
          <w:tab w:val="left" w:pos="705" w:leader="none"/>
          <w:tab w:val="left" w:pos="1030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Е.А. Озе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1:00Z</dcterms:created>
  <dc:creator>user</dc:creator>
  <dc:description/>
  <cp:keywords/>
  <dc:language>en-US</dc:language>
  <cp:lastModifiedBy>ASUS</cp:lastModifiedBy>
  <cp:lastPrinted>2021-02-26T09:05:00Z</cp:lastPrinted>
  <dcterms:modified xsi:type="dcterms:W3CDTF">2021-03-01T16:33:00Z</dcterms:modified>
  <cp:revision>8</cp:revision>
  <dc:subject/>
  <dc:title>Форма 1</dc:title>
</cp:coreProperties>
</file>