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/>
          <w:color w:val="000000"/>
        </w:rPr>
        <w:instrText xml:space="preserve"> HYPERLINK "../../C:/Users/Solovieva/Desktop/%D0%A0%D0%B5%D0%B3%D0%BB%D0%B0%D0%BC%D0%B5%D0%BD%D1%82.docx" \l "sub_0"</w:instrText>
      </w:r>
      <w:r>
        <w:rPr>
          <w:bCs/>
          <w:rStyle w:val="InternetLink"/>
          <w:sz w:val="28"/>
          <w:b w:val="fals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 w:val="false"/>
          <w:bCs/>
          <w:color w:val="000000"/>
          <w:sz w:val="28"/>
          <w:szCs w:val="28"/>
        </w:rPr>
        <w:t>решением</w:t>
      </w:r>
      <w:r>
        <w:rPr>
          <w:bCs/>
          <w:rStyle w:val="InternetLink"/>
          <w:sz w:val="28"/>
          <w:b w:val="false"/>
          <w:szCs w:val="28"/>
          <w:rFonts w:cs="Times New Roman"/>
          <w:color w:val="000000"/>
        </w:rPr>
        <w:fldChar w:fldCharType="end"/>
      </w:r>
      <w:r>
        <w:rPr>
          <w:rStyle w:val="Style16"/>
          <w:b w:val="false"/>
          <w:bCs/>
          <w:color w:val="000000"/>
          <w:sz w:val="28"/>
          <w:szCs w:val="28"/>
        </w:rPr>
        <w:t xml:space="preserve"> 2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</w:t>
      </w:r>
      <w:r>
        <w:rPr>
          <w:bCs/>
          <w:sz w:val="28"/>
          <w:szCs w:val="28"/>
        </w:rPr>
        <w:t xml:space="preserve">овета 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сомоль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от </w:t>
      </w:r>
      <w:r>
        <w:rPr>
          <w:rStyle w:val="Style16"/>
          <w:b w:val="false"/>
          <w:bCs/>
          <w:color w:val="000000"/>
          <w:sz w:val="28"/>
          <w:szCs w:val="28"/>
          <w:u w:val="single"/>
        </w:rPr>
        <w:t>29.12.2021</w:t>
      </w:r>
      <w:r>
        <w:rPr>
          <w:rStyle w:val="Style16"/>
          <w:b w:val="false"/>
          <w:bCs/>
          <w:color w:val="000000"/>
          <w:sz w:val="28"/>
          <w:szCs w:val="28"/>
        </w:rPr>
        <w:t xml:space="preserve"> № </w:t>
      </w:r>
      <w:r>
        <w:rPr>
          <w:rStyle w:val="Style16"/>
          <w:b w:val="false"/>
          <w:bCs/>
          <w:color w:val="000000"/>
          <w:sz w:val="28"/>
          <w:szCs w:val="28"/>
          <w:u w:val="single"/>
        </w:rPr>
        <w:t>5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Совета Комсомольского сельского поселения  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ого района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417"/>
        <w:gridCol w:w="2321"/>
      </w:tblGrid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trHeight w:val="1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 внесении изменений в бюджет Комсомольского сельского поселения Гулькевичского района на 2022 год (распределение оста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ва Е.А.</w:t>
            </w:r>
          </w:p>
        </w:tc>
      </w:tr>
      <w:tr>
        <w:trPr>
          <w:trHeight w:val="1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Отчетная сессия главы и Совета Комсомольского сельского поселения  о проделанной работе за 2021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 проведении работ по благоустройству поселения. Представить план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иенко А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а Н.А.</w:t>
            </w:r>
          </w:p>
        </w:tc>
      </w:tr>
      <w:tr>
        <w:trPr>
          <w:trHeight w:val="9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 проведении публичных слушаний, образовании оргкомитета по проведению публичных слушаний по рассмотрению годового отчета об исполнении бюджета Комсомольского сельского поселения за 2021 год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 ходе исполнения муниципальных программ Комсомольского сельского поселения Гулькевичского района за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ва Е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ва Е.А.</w:t>
            </w:r>
          </w:p>
        </w:tc>
      </w:tr>
      <w:tr>
        <w:trPr>
          <w:trHeight w:val="5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б утверждении годового отчета об исполнении бюджета за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ва Е.А.</w:t>
            </w:r>
          </w:p>
        </w:tc>
      </w:tr>
      <w:tr>
        <w:trPr>
          <w:trHeight w:val="9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 ходе реализации Закона Краснодарского края от 7 июня 2004 года № 721-КЗ «О государственной поддержке развития личных подсобных хозяйств на территории Краснодарского края» на территории Комсомольского сельского поселения за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ь Ю.Л.</w:t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витии детско-юношеского спорта на территории Комсомольского сельского поселения за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а Н.А.</w:t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 работе клубных учреждений и библиотек в Комсомольском сельском поселении за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а С.В.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 работе администрации и общественных организаций по профилактике правонарушений и охране общественного порядка на территории Комсомольского сельского поселения за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К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 готовности объектов социально-бытового назначения и жилищно-коммунального комплекса к осенне-зимнему периоду 2022-2023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ьшаков С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 внесении изменений в бюджет Комсомольского сельского поселения Гулькевичского района на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ва Е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 ходе исполнения мероприятий по противодействию незаконному обороту наркотических средств в поселении в 2022 год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К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 бюджете Комсомольского сельского поселения Гулькевичского района на 2023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 подведении итогов конкурса на звание «Лучший орган ТОС Комсомольского сельского поселения Гулькевичского района по итогам 2022 год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б утверждении плана работы Совета Комсомольского сельского поселения Гулькевичского района 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ва Е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ь Ю.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щенко Д.А.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оянно: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ие депутатов в проводимых культурно-массовых мероприятиях, мероприятиях по наведению санитарного порядка в поселении, а также мероприятиях по охране общественного порядка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sz w:val="28"/>
          <w:szCs w:val="28"/>
        </w:rPr>
        <w:t>- проведение заседания постоянных комиссий – не реже 1 раза в квартал;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ие в нормотворческой деятельности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омсомоль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         А.Н. Матвиенко 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36:00Z</dcterms:created>
  <dc:creator>user1</dc:creator>
  <dc:description/>
  <cp:keywords/>
  <dc:language>en-US</dc:language>
  <cp:lastModifiedBy>Пользователь</cp:lastModifiedBy>
  <cp:lastPrinted>2020-12-29T11:50:00Z</cp:lastPrinted>
  <dcterms:modified xsi:type="dcterms:W3CDTF">2021-12-29T05:39:00Z</dcterms:modified>
  <cp:revision>9</cp:revision>
  <dc:subject/>
  <dc:title> </dc:title>
</cp:coreProperties>
</file>