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Комсомоль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по ведомственной структуре расходов бюджет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 за 2020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20"/>
        <w:gridCol w:w="561"/>
        <w:gridCol w:w="846"/>
        <w:gridCol w:w="1701"/>
        <w:gridCol w:w="720"/>
        <w:gridCol w:w="1689"/>
        <w:gridCol w:w="1843"/>
        <w:gridCol w:w="1985"/>
      </w:tblGrid>
      <w:tr>
        <w:trPr>
          <w:trHeight w:val="15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назначение на 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за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годовым бюджетным назначения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сшее должностное лицо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 муниципальными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 муниципальными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, депутат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Территориальное общественное самоуправление Комсомольского сельского поселения Гулькевичского района" на 2015-2018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Комсомольского сельского поселения Гулькевич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 , находящимся в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 , находящимся в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Комсомольском сельском поселении Гулькевич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 и проектированию газопровода, водопроводов, развитию систем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Комсомольском сельском поселении Гулькевичского района на 2015-2018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СД на выполнение работ по благоустройству дворовых территорий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ремонту и обеспечению комплексного благоустройства дворовых территорий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1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искусство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еятельности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 культуры Дома культуры х.Тель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А.Н. Матвиенк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0:00Z</dcterms:created>
  <dc:creator>Admin</dc:creator>
  <dc:description/>
  <cp:keywords/>
  <dc:language>en-US</dc:language>
  <cp:lastModifiedBy>Пользователь</cp:lastModifiedBy>
  <cp:lastPrinted>2020-08-18T14:58:00Z</cp:lastPrinted>
  <dcterms:modified xsi:type="dcterms:W3CDTF">2021-05-04T06:00:00Z</dcterms:modified>
  <cp:revision>8</cp:revision>
  <dc:subject/>
  <dc:title>                                       </dc:title>
</cp:coreProperties>
</file>