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3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годового отч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Комсомольского сельского поселения Гулькевичского района за 2020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оложением о бюджетном процессе в Комсомольском сельском поселении Гулькевичского района, утвержденного решением                    58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6 октября 2018 года № 2 «</w:t>
      </w:r>
      <w:r>
        <w:rPr>
          <w:bCs/>
          <w:sz w:val="28"/>
          <w:szCs w:val="28"/>
        </w:rPr>
        <w:t>Об утверждении Положения о бюджетном процессе в Комсомольском сельском поселении Гулькевичского района</w:t>
      </w:r>
      <w:r>
        <w:rPr>
          <w:sz w:val="28"/>
          <w:szCs w:val="28"/>
        </w:rPr>
        <w:t xml:space="preserve">», Совет Комсомольского сельского поселения Гулькевичского района,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годовой отчет об исполнении бюджета Комсомольского сельского поселения Гулькевичского района за 2020 год по доходам в сумме 15558,5 тыс.рублей, по расходам в сумме 14896,4 тыс. рублей,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доходов бюджета Комсомольского сельского поселения Гулькевичского района по кодам классификации доходов бюджета за 2020 год согласно приложению № 1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расходов бюджета Комсомольского сельского поселения Гулькевичского района год по разделам и подразделам классификации расходов бюджета за 2020 согласно приложению №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ходов бюджета Комсомольского сельского поселения Гулькевичского района по ведомственной структуре расходов бюджета Комсомольского сельского поселения Гулькевичского района за 2020 год согласно приложению № 2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сходов бюджета Комсомоль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0 год согласно приложению № 3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источников финансирования дефицита бюджета Комсомольского сельского поселения Гулькевич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20 год согласно приложению № 5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"/>
        <w:gridCol w:w="384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4:00Z</dcterms:created>
  <dc:creator>Admin</dc:creator>
  <dc:description/>
  <cp:keywords/>
  <dc:language>en-US</dc:language>
  <cp:lastModifiedBy>Пользователь</cp:lastModifiedBy>
  <cp:lastPrinted>2020-08-18T14:54:00Z</cp:lastPrinted>
  <dcterms:modified xsi:type="dcterms:W3CDTF">2021-05-04T05:40:00Z</dcterms:modified>
  <cp:revision>7</cp:revision>
  <dc:subject/>
  <dc:title>П Р О Е К Т</dc:title>
</cp:coreProperties>
</file>