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4.2021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расходов бюджета Комсомоль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расходов бюджета за 2020 год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6"/>
        <w:gridCol w:w="770"/>
        <w:gridCol w:w="1810"/>
        <w:gridCol w:w="1766"/>
        <w:gridCol w:w="1984"/>
      </w:tblGrid>
      <w:tr>
        <w:trPr>
          <w:trHeight w:val="7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ое назначение на 2020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за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я к годовым бюджетным назначениям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еятельности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                   обеспечения выполнения функций                            государственными (муниципальными) органами, казенными учреждениями, органами управления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кущему ремонту муниципального учреждения культуры «Дома культуры                х. Тельм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в области развития физической культуры и 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циально значимых воп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6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3 01 00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3 01 00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апитального                    ремонта общего имущества собственников               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и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 6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</w:tr>
      <w:tr>
        <w:trPr>
          <w:trHeight w:val="5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 6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</w:tr>
      <w:tr>
        <w:trPr>
          <w:trHeight w:val="60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                    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5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</w:tr>
      <w:tr>
        <w:trPr>
          <w:trHeight w:val="5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 3 01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5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3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7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                       ремонту автомобильных дорог общего                         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 дорог и повышению безопасно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                       ремонту автомобильных дорог общего                         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                        администрации и Совета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Комсомольского сельского поселения Гулькевич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(глава                                 муниципального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                     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                          обеспечения выполнения функций                                  муниципальными органами, казенными                         учреждениями, органами управления  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0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                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                  обеспечения выполнения функций                                муниципальными органами, казенными                      учреждениями, органами управления   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9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                            Краснодарского края по образованию и                            организации деятельности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6019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                           обеспечения выполнения функций                                муниципальными органами, казенными                      учреждениями, органами управления                           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8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Комсомольского сельского поселения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>
          <w:trHeight w:val="42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                 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>
          <w:trHeight w:val="30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                    обеспечения выполнения функций                              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</w:tr>
      <w:tr>
        <w:trPr>
          <w:trHeight w:val="31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78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                   палаты администрации муниципального                      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              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7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3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 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 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СД на выполнение работ по благоустройству 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ремонту и обеспечению комплексного благоустройства 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1 01 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                             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1 01 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81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9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А.Н. Матвиенко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/>
          <w:color w:val="FF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51:00Z</dcterms:created>
  <dc:creator>Черенкова</dc:creator>
  <dc:description/>
  <cp:keywords/>
  <dc:language>en-US</dc:language>
  <cp:lastModifiedBy>Пользователь</cp:lastModifiedBy>
  <cp:lastPrinted>2020-08-18T15:01:00Z</cp:lastPrinted>
  <dcterms:modified xsi:type="dcterms:W3CDTF">2021-05-04T05:59:00Z</dcterms:modified>
  <cp:revision>8</cp:revision>
  <dc:subject/>
  <dc:title>Проект</dc:title>
</cp:coreProperties>
</file>