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1</w:t>
      </w:r>
    </w:p>
    <w:p>
      <w:pPr>
        <w:pStyle w:val="Style16"/>
        <w:widowControl w:val="false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ru-RU"/>
        </w:rPr>
        <w:t>10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Style16"/>
        <w:widowControl w:val="false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29.04.2021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  <w:lang w:val="ru-RU"/>
        </w:rPr>
        <w:t>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Комсомоль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.п. 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сомольского сельского поселения Гулькевич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Комсомоль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омсомольского сельского поселения Гулькевичского района РЕШИ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Устав Комсомольского сельского поселения Гулькевичского района, принятый решением Совета Комсомольского сельского поселения Гулькевичского района от 31 марта 2017 года № 2 (в редакции решения Совета Комсомольского сельского поселения Гулькевичского района от 28 мая                             2018 года № 2, от 30 мая 2019 года № 2), изменения, согласно приложени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образованию, культуре, социальной политике, спорту, молодежной политике, здравоохранению, депутатской этике, правам человека, по работе с общественными организациями, законности, правопорядка, делам военнослужащих и казачества Совета Комсомольского сельского поселения Гулькевич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, произведенного после государственной регистрации.</w:t>
      </w:r>
    </w:p>
    <w:p>
      <w:pPr>
        <w:pStyle w:val="Normal"/>
        <w:widowControl w:val="false"/>
        <w:ind w:firstLine="851"/>
        <w:jc w:val="both"/>
        <w:rPr/>
      </w:pPr>
      <w:r>
        <w:rPr/>
        <w:t>При этом, положение пункта 4 статьи 8 Устава Комсомольского сельского поселения Гулькевич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сомольского сельского поселения Гулькевич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Комсомоль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Комсомоль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Гулькевич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 В пункте 4 статьи 8 «Вопросы местного значения поселения» слова «электро-, тепло-, газо- и водоснабжения населения, водоотведения,» исключить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татью 8 «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«28) 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Пункт 6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6. Пункт 11 части 7 статьи 25 «Депутат Совета» дополнить словами 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7. Часть 9 статьи 30 «Глава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9. Глава поселения не вправе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8. Пункт 16 части 1 статьи 32 «Досрочное прекращение полномочий главы поселения» дополнить словами «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9. В абзаце втором части 3 статьи 33 «Гарантии осуществления полномочий главы поселения, депутата Совета» предложение «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0. Статью 69 «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«Статья 69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11. Часть 1 статьи 71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Части 5, 6 статьи 71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Федерации порядке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Части 7-9 статьи 71 «Осуществление финансового контроля» признать утратившими сил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части 1 статьи 72 «Составление, внешняя проверка, рассмотрение и утверждение бюджетной отчетности» слово «сводной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Часть 7 статьи 72 «Составление, внешняя проверка, рассмотрение и утверждение бюджетной отчетности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2:00Z</dcterms:created>
  <dc:creator>Yurotdel</dc:creator>
  <dc:description/>
  <cp:keywords/>
  <dc:language>en-US</dc:language>
  <cp:lastModifiedBy>Пользователь</cp:lastModifiedBy>
  <cp:lastPrinted>2020-06-19T09:41:00Z</cp:lastPrinted>
  <dcterms:modified xsi:type="dcterms:W3CDTF">2021-05-04T05:25:00Z</dcterms:modified>
  <cp:revision>4</cp:revision>
  <dc:subject/>
  <dc:title> </dc:title>
</cp:coreProperties>
</file>