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5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2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 xml:space="preserve">О внесении изменений в решение 15 сессии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rFonts w:eastAsia="Calibri"/>
                <w:b/>
                <w:sz w:val="28"/>
                <w:szCs w:val="28"/>
                <w:lang w:eastAsia="ar-SA"/>
              </w:rPr>
              <w:t xml:space="preserve"> созы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от 22 октября 2020 года  № 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 утверждении перечня имущества, находящегос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 муниципальной собственности, подлежащего передач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собственности Комсомольского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улькевичского района в собственн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ей 14 Федерального закона от 6 октября                        2003 года № 131</w:t>
        <w:noBreakHyphen/>
        <w:t>ФЗ «Об общих принципах организации местного самоуправления в Российской Федерации», Законом Краснодарского края                  от 8 августа 2016 года № 3459</w:t>
        <w:noBreakHyphen/>
        <w:t>КЗ «О закреплении за сельскими                   поселениями Краснодарского края отдельных вопросов местного значения городских поселений», в связи с изменением перечня вопросов                           местного значения сельских поселений Краснодарского края,                                            в целях разграничения имущества, находящегося в муниципальной собственности Комсомольского сельского поселения Гулькевичского                        района, между Комсомольского сельского поселения Гулькевичского                         района и муниципальным образованием Гулькевичский район, руководствуясь Законом Краснодарского края от 23 июля 2015 года № 3235</w:t>
        <w:noBreakHyphen/>
        <w:t>КЗ                                       «О порядке разграничения имущества, находящегося в собственности муниципальных образований Краснодарского края», статьей 56 устава Комсомольского сельского поселения Гулькевичского района,                                 Совет Комсомольского сельского поселения Гулькевичского района                            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риложение к решению 1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22 октября 2020 года № 2 «Об утверждении перечня имущества, находящегося в муниципальной собственности, подлежащего передаче из собственности Комсомольского сельского поселения Гулькевичского района в собственность муниципального образования Гулькевичский район» изложив его в новой редакции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онтроль за выполнением настоящего решения возложить на постоянно действующую комиссию Совета Комсомоль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 </w:t>
      </w:r>
      <w:r>
        <w:rPr>
          <w:sz w:val="28"/>
          <w:szCs w:val="28"/>
        </w:rPr>
        <w:t>Совета Комсомольского сельского поселения Гулькевичск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28:00Z</dcterms:created>
  <dc:creator>Admin</dc:creator>
  <dc:description/>
  <cp:keywords/>
  <dc:language>en-US</dc:language>
  <cp:lastModifiedBy>Пользователь</cp:lastModifiedBy>
  <cp:lastPrinted>2020-10-23T08:34:00Z</cp:lastPrinted>
  <dcterms:modified xsi:type="dcterms:W3CDTF">2022-06-21T05:07:00Z</dcterms:modified>
  <cp:revision>6</cp:revision>
  <dc:subject/>
  <dc:title>П Р О Е К Т</dc:title>
</cp:coreProperties>
</file>