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819"/>
      </w:tblGrid>
      <w:tr>
        <w:trPr/>
        <w:tc>
          <w:tcPr>
            <w:tcW w:w="10456" w:type="dxa"/>
            <w:tcBorders/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Комсомольского сельского поселения Гулькевич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8.12.20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70</w:t>
            </w:r>
          </w:p>
        </w:tc>
      </w:tr>
    </w:tbl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Развитие жилищно-коммунального хозяйств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Комсомольского сельского поселения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2"/>
        </w:rPr>
        <w:t>Гулькевичского района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850"/>
        <w:gridCol w:w="426"/>
        <w:gridCol w:w="1417"/>
        <w:gridCol w:w="1276"/>
        <w:gridCol w:w="1417"/>
        <w:gridCol w:w="212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омсомольского сельского поселения Гулькевичского район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муниципальной под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омсомольского сельского поселения Гулькевичского район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муниципальной программы 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ловий для стабильного экономического развития и повышения инвестиционной привлекательности, благоприятной среды для развития предпринимательской деятельности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благоустройства территории Комсомольского сельского поселения  Гулькевичского района, включая озеленение, санитарную очистку, сбор и вывоз твердых бытовых отходов с территории Комсомольского  сельского поселения Гулькевичского район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язка со стратегическими целями Стратегии социально-экономического развития Комсомольского сельского поселения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охваченного системой обращения с отходами, к общей численности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ращений жителей на отсутствие наружного освещения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денежных средств, выделяемых из бюджета Комсомольского сельского поселения на озеленение территории общего пользования и благоустройство скверов, газонов и цветников в расчете на 1 жителя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жилищно-коммунального хозяйства Комсомольского сельского поселения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ого район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5 годы</w:t>
            </w:r>
          </w:p>
        </w:tc>
      </w:tr>
      <w:tr>
        <w:trPr>
          <w:trHeight w:val="240" w:hRule="atLeast"/>
        </w:trPr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, в том числе на финансовое обеспечение приоритетных проектов и (или) програм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240" w:hRule="atLeast"/>
        </w:trPr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реализ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реализ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 реализ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реализ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аббревиатура (например, СЦ1, СЦ2)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казывается с точностью до одного знака после запятой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мсомольского сель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                                                              А.Н. Матвиенко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Times New Roman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5:56:00Z</dcterms:created>
  <dc:creator>Д.Г. Пивоваров</dc:creator>
  <dc:description/>
  <cp:keywords/>
  <dc:language>en-US</dc:language>
  <cp:lastModifiedBy>Пользователь</cp:lastModifiedBy>
  <cp:lastPrinted>2019-07-29T14:58:00Z</cp:lastPrinted>
  <dcterms:modified xsi:type="dcterms:W3CDTF">2023-12-14T07:53:00Z</dcterms:modified>
  <cp:revision>7</cp:revision>
  <dc:subject/>
  <dc:title>ПРИЛОЖЕНИЕ № 1</dc:title>
</cp:coreProperties>
</file>