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188"/>
        <w:gridCol w:w="1620"/>
        <w:gridCol w:w="4860"/>
        <w:gridCol w:w="445"/>
        <w:gridCol w:w="815"/>
        <w:gridCol w:w="720"/>
        <w:gridCol w:w="396"/>
      </w:tblGrid>
      <w:tr>
        <w:trPr>
          <w:trHeight w:val="899" w:hRule="atLeast"/>
        </w:trPr>
        <w:tc>
          <w:tcPr>
            <w:tcW w:w="10404" w:type="dxa"/>
            <w:gridSpan w:val="8"/>
            <w:tcBorders/>
          </w:tcPr>
          <w:p>
            <w:pPr>
              <w:pStyle w:val="Heading3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23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Комсомоль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ого района от 16 марта 2022 года № 1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Развитие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сельского посел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»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7 мая 2013 года № 104-ФЗ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Комсомольского сельского поселения Гулькевичского района от 9 сентября                        2021 года № 50 «Об утверждении порядка принятия решения о разработке, формирования, реализации и оценки эффективности реализации муниципальных программ в Комсомольском сельском поселении Гулькевичского района», </w:t>
      </w:r>
      <w:bookmarkStart w:id="0" w:name="sub_1"/>
      <w:bookmarkEnd w:id="0"/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остановлению администрации Комсомольского сельского поселения Гулькевичского района от 16 марта 2022 года № 12 «Об утверждении муниципальной программы «Развитие жилищно-коммунального хозяйства Комсомольского сельского поселения Гулькевичского района» изменения, изложив его в новой редакции (прилагается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080"/>
        <w:gridCol w:w="288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Комсомоль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лькевичского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Н. Матвие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омсомольского сельского  поселения   Гулькевичского района от </w:t>
      </w:r>
      <w:r>
        <w:rPr>
          <w:sz w:val="28"/>
          <w:szCs w:val="28"/>
          <w:u w:val="single"/>
        </w:rPr>
        <w:t>08.12.202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0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от 16 марта 2022 года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Гулькевичского района                                                                       С.А. Иньш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омсомоль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Д.А. Г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008000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15:00Z</dcterms:created>
  <dc:creator>Verba</dc:creator>
  <dc:description/>
  <cp:keywords/>
  <dc:language>en-US</dc:language>
  <cp:lastModifiedBy>Пользователь</cp:lastModifiedBy>
  <cp:lastPrinted>2019-12-27T11:48:00Z</cp:lastPrinted>
  <dcterms:modified xsi:type="dcterms:W3CDTF">2024-03-06T09:54:00Z</dcterms:modified>
  <cp:revision>9</cp:revision>
  <dc:subject/>
  <dc:title>РАСПОРЯЖЕНИЕ</dc:title>
</cp:coreProperties>
</file>