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расходов бюджета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сельского поселения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 год по разделам и подразделам классификации расходов бюджета за 2023 год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709"/>
        <w:gridCol w:w="1701"/>
        <w:gridCol w:w="1559"/>
        <w:gridCol w:w="198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Бюджетное назначение на 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 за 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 исполнения к годовым бюджетным назначениям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80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127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5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бщегосударстве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>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89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582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6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80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2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22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8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27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3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0" w:name="OLE_LINK60"/>
            <w:bookmarkStart w:id="1" w:name="OLE_LINK59"/>
            <w:bookmarkStart w:id="2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0"/>
            <w:bookmarkEnd w:id="1"/>
            <w:bookmarkEnd w:id="2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8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9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96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6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103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8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5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03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8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9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7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93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62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9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3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2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6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6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04:00Z</dcterms:created>
  <dc:creator>User3</dc:creator>
  <dc:description/>
  <cp:keywords/>
  <dc:language>en-US</dc:language>
  <cp:lastModifiedBy>Пользователь</cp:lastModifiedBy>
  <cp:lastPrinted>2024-04-17T09:12:00Z</cp:lastPrinted>
  <dcterms:modified xsi:type="dcterms:W3CDTF">2024-04-17T06:14:00Z</dcterms:modified>
  <cp:revision>22</cp:revision>
  <dc:subject/>
  <dc:title>Об утверждении  отчета об исполнении бюджета</dc:title>
</cp:coreProperties>
</file>