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ссия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годового отч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Комсомольского сельского поселения Гулькевичского района за 2023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оложением о бюджетном процессе в Комсомольском сельском поселении Гулькевичского района, утвержденного решением                   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2018 года № 2 «</w:t>
      </w:r>
      <w:r>
        <w:rPr>
          <w:bCs/>
          <w:sz w:val="28"/>
          <w:szCs w:val="28"/>
        </w:rPr>
        <w:t>Об утверждении Положения о бюджетном процессе в Комсомольском сельском поселении Гулькевичского района</w:t>
      </w:r>
      <w:r>
        <w:rPr>
          <w:sz w:val="28"/>
          <w:szCs w:val="28"/>
        </w:rPr>
        <w:t xml:space="preserve">», Совет Комсомольского сельского поселения Гулькевичского района,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Комсомольского сельского поселения Гулькевичского района за 2023 год по доходам в сумме 13125,0 тыс.рублей, по расходам в сумме 13127,6 тыс. рублей,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доходов бюджета Комсомольского сельского поселения Гулькевичского района по кодам классификации доходов бюджета за 2023 год согласно приложению № 1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асходов бюджета Комсомольского сельского поселения Гулькевичского района год по разделам и подразделам классификации расходов бюджета за 2023 согласно приложению №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ходов бюджета Комсомольского сельского поселения Гулькевичского района по ведомственной структуре расходов бюджета Комсомольского сельского поселения Гулькевичского района за 2023 год согласно приложению № 2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сходов бюджета Комсомоль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3 год согласно приложению №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Комсомольского сельского поселения Гулькевич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23 год согласно приложению № 5 к настоящему решению;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2.</w:t>
      </w:r>
      <w:r>
        <w:rPr>
          <w:color w:val="2C2D2E"/>
          <w:sz w:val="28"/>
          <w:szCs w:val="28"/>
        </w:rPr>
        <w:t xml:space="preserve"> Опубликовать настоящее решение в общественно-политической газете Гулькевичского района «В 24 часа»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"/>
        <w:gridCol w:w="384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4:00Z</dcterms:created>
  <dc:creator>Admin</dc:creator>
  <dc:description/>
  <cp:keywords/>
  <dc:language>en-US</dc:language>
  <cp:lastModifiedBy>Пользователь</cp:lastModifiedBy>
  <cp:lastPrinted>2024-04-17T08:33:00Z</cp:lastPrinted>
  <dcterms:modified xsi:type="dcterms:W3CDTF">2024-04-17T05:33:00Z</dcterms:modified>
  <cp:revision>13</cp:revision>
  <dc:subject/>
  <dc:title>П Р О Е К Т</dc:title>
</cp:coreProperties>
</file>