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bookmarkStart w:id="0" w:name="_Hlk168044185"/>
      <w:bookmarkEnd w:id="0"/>
      <w:r>
        <w:rPr>
          <w:sz w:val="28"/>
          <w:szCs w:val="28"/>
        </w:rPr>
        <w:t>от ___________№___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" w:name="_Hlk168044185"/>
      <w:bookmarkStart w:id="2" w:name="_Hlk168044185"/>
      <w:bookmarkEnd w:id="2"/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5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декабря 2023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6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___)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юджета Комсомольского сельского поселения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лькевичского района на 2024 год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7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5040"/>
        <w:gridCol w:w="1260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Наименование групп, подгрупп, стате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1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 бюджетами 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700,0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700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>000 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06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000 01 05 00 00 00 0000 50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26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4526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4526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ar-SA"/>
              </w:rPr>
              <w:t xml:space="preserve">000 01 05 02 01 10 0000 510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4526,0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остатков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2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меньшение прочих остатков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2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2,1</w:t>
            </w:r>
          </w:p>
        </w:tc>
      </w:tr>
      <w:tr>
        <w:trPr/>
        <w:tc>
          <w:tcPr>
            <w:tcW w:w="3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0 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9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0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2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2:00Z</dcterms:created>
  <dc:creator>Admin</dc:creator>
  <dc:description/>
  <cp:keywords/>
  <dc:language>en-US</dc:language>
  <cp:lastModifiedBy>Пользователь</cp:lastModifiedBy>
  <cp:lastPrinted>2023-11-07T09:45:00Z</cp:lastPrinted>
  <dcterms:modified xsi:type="dcterms:W3CDTF">2024-05-31T07:41:00Z</dcterms:modified>
  <cp:revision>34</cp:revision>
  <dc:subject/>
  <dc:title>П Р О Е К Т</dc:title>
</cp:coreProperties>
</file>