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bookmarkStart w:id="0" w:name="_Hlk168044185"/>
      <w:bookmarkEnd w:id="0"/>
      <w:r>
        <w:rPr>
          <w:sz w:val="28"/>
          <w:szCs w:val="28"/>
        </w:rPr>
        <w:t>от ___________№___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1" w:name="_Hlk168044185"/>
      <w:bookmarkStart w:id="2" w:name="_Hlk168044185"/>
      <w:bookmarkEnd w:id="2"/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5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8 декабря 2023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6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___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ма муниципальных  внутренних заимств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сомольского сельского поселени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eastAsia="ar-SA"/>
        </w:rPr>
        <w:t>Гулькевичского района на 2024 год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995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228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eastAsia="ar-SA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влечение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-7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от кредитных организаций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, все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8:00Z</dcterms:created>
  <dc:creator>Admin</dc:creator>
  <dc:description/>
  <cp:keywords/>
  <dc:language>en-US</dc:language>
  <cp:lastModifiedBy>Пользователь</cp:lastModifiedBy>
  <cp:lastPrinted>2023-11-07T09:46:00Z</cp:lastPrinted>
  <dcterms:modified xsi:type="dcterms:W3CDTF">2024-05-31T07:41:00Z</dcterms:modified>
  <cp:revision>20</cp:revision>
  <dc:subject/>
  <dc:title>П Р О Е К Т</dc:title>
</cp:coreProperties>
</file>