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04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сомольского сельского поселения Гулькевич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u w:val="single"/>
              </w:rPr>
              <w:t>2.08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правоприменения нормативных правовых актов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Комсомольского сельского поселения Гулькевичск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643"/>
        <w:gridCol w:w="2640"/>
      </w:tblGrid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ь (подотрасль) законодательства либо группа норматив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актов, мониторинг которых планируется осуществи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мониторинга</w:t>
            </w:r>
          </w:p>
        </w:tc>
      </w:tr>
      <w:tr>
        <w:trPr>
          <w:trHeight w:val="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1" w:hRule="atLeast"/>
        </w:trPr>
        <w:tc>
          <w:tcPr>
            <w:tcW w:w="1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мониторинг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рмативный правовой акт, регламентирующий работу с обращениями граждан (в пределах действия постановления администрации Комсомольского сельского поселения Гулькевичского района от 24 июня 2022 года № 34 «Об утверждении Инструкции о порядк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я обращений граждан администрации Комсомольского сельского поселения Гулькевичского района»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порядок предоставления муниципальных услуг в сфере земельных и имущественных правоотношений (в пределах действия постановления администрации Комсомольского сельского поселения Гулькевичского района от 1 августа 2019 года № 71 «Об утверждении административного регламента                                       по предоставлению муниципальной услуги «Присвоение, изменение и аннулирование  адресов», от 4 сентября 2019 года № 95 «</w:t>
            </w:r>
            <w:r>
              <w:rPr>
                <w:rFonts w:eastAsia="Lucida Sans Unicode"/>
                <w:sz w:val="28"/>
                <w:szCs w:val="28"/>
                <w:lang w:eastAsia="zxx" w:bidi="zxx"/>
              </w:rPr>
              <w:t xml:space="preserve">Об утверждении административного                             регламента предоставления муниципальной услуги </w:t>
            </w:r>
            <w:r>
              <w:rPr>
                <w:sz w:val="28"/>
                <w:szCs w:val="28"/>
              </w:rPr>
              <w:t xml:space="preserve">«Предоставление  выписки из реестр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имущества»; от 4 сентября 2019 года № 99 «Об утверждении административного регламента </w:t>
            </w:r>
            <w:r>
              <w:rPr>
                <w:rFonts w:eastAsia="Arial Unicode MS"/>
                <w:sz w:val="28"/>
                <w:szCs w:val="28"/>
                <w:lang w:eastAsia="ar-SA"/>
              </w:rPr>
              <w:t>по предоставлению муниципальной услуги «</w:t>
            </w: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  <w:r>
              <w:rPr>
                <w:rFonts w:eastAsia="Arial Unicode MS"/>
                <w:sz w:val="28"/>
                <w:szCs w:val="28"/>
                <w:lang w:eastAsia="ar-SA"/>
              </w:rPr>
              <w:t xml:space="preserve">»; </w:t>
            </w:r>
            <w:r>
              <w:rPr>
                <w:sz w:val="28"/>
                <w:szCs w:val="28"/>
              </w:rPr>
              <w:t>от 4 сентября 2019 года № 100 «Об утверждении административного                                регламента по предоставлению муниципальной услуги «Предоставление земельного участка, находящегося в муниципальной собственности Комсомольского сельского поселения Гулькевичского района, в безвозмездное пользование», от 4 сентября 2019 года № 97                         «Об утверждении административного регламента по предоставлению муниципальной                  услуги «Предоставление земельных участков, находящихся в муниципальной                собственности Комсомольского сельского поселения Гулькевичского района в собственность или аренду, на торгах», от 4 сентября 2019 года № 101 «Об утверждении административного регламента по предоставлению муниципальной услуги «Предоставление в собственность               или аренду, земельного участка, находящегося в муниципальной собственности Комсомольского сельского поселения Гулькевичского района, без проведения торгов»,                  от 21 августа 2018 года № 120 «Об утверждении административного регламента по предоставлению муниципальной услуги «Установление сервитута в отношении земельных участков, находящихся в муниципальной собственности Комсомольского сельского поселения Гулькевичского района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порядок предоставления муниципальных услуг в сфере жилищно-коммунального хозяйства (в пределах действия постановлений администрации Комсомольского сельского поселения Гулькевичского района от 4 сентября 2019 года № 93 «</w:t>
            </w:r>
            <w:r>
              <w:rPr>
                <w:spacing w:val="2"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sz w:val="28"/>
                <w:szCs w:val="28"/>
              </w:rPr>
              <w:t xml:space="preserve">предоставления муниципальной услуги «Выдача разрешения на производство земляных работ на                  территории Комсомольского сельского поселения Гулькевичского района»; от 1 августа                2018 года № 115 «Об утверждении административного регламента по предоставлению муниципальной услуг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pacing w:val="-2"/>
                <w:sz w:val="28"/>
                <w:szCs w:val="28"/>
              </w:rPr>
              <w:t>Предоставление порубочного билета и (или) разрешения на пересадку деревьев и кустарников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на территории Комсомольского сельского поселения Гулькевичского района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регламентирующий порядок предоставления муниципальной услуги в сфере контрольно-надзорной деятельности (в пределах действия                     постановлений администрации Комсомольского сельского поселения Гулькевичского района от 29 декабря 2021 года № 2 «Об утверждении Положения о муниципальном контроле на автомобильном транспорте и в дорожном хозяйстве на территории Комсомольского сельского поселения Гулькевичского района»; от 29 декабря 2021 года № 3 «Об утверждении Положения о муниципальном контроле на автомобильном транспорте и в дорожном хозяйстве на территории Комсомольского сельского поселения Гулькевичского района»; от 2 августа     2018 года № 117 «Об утверждении административного регламента исполнения муниципальной функции «Осуществление внутреннего муниципального финансового контроля в сфере бюджетных правоотношений» в Комсомольском сельском поселении Гулькевичского района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правовой акт в сфере </w:t>
            </w:r>
            <w:r>
              <w:rPr>
                <w:bCs/>
                <w:sz w:val="28"/>
                <w:szCs w:val="28"/>
              </w:rPr>
              <w:t>разработки, формировании, реализации и оценки эффективности реализации муниципальных программ</w:t>
            </w:r>
            <w:r>
              <w:rPr>
                <w:sz w:val="28"/>
                <w:szCs w:val="28"/>
              </w:rPr>
              <w:t xml:space="preserve"> (в пределах действия постановления от 9 сентября 2021 года № 50 «</w:t>
            </w:r>
            <w:r>
              <w:rPr>
                <w:bCs/>
                <w:sz w:val="28"/>
                <w:szCs w:val="28"/>
              </w:rPr>
              <w:t>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</w:t>
            </w:r>
            <w:r>
              <w:rPr>
                <w:sz w:val="28"/>
                <w:szCs w:val="28"/>
              </w:rPr>
              <w:t>»)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регламентирующий порядок предоставления муниципальных услуг в сфере социального обслуживания (в пределах действия постановлений администрации Комсомольского сельского поселения Гулькевичского района от 1 августа 2019 года № 72             «</w:t>
            </w:r>
            <w:r>
              <w:rPr>
                <w:bCs/>
                <w:kern w:val="2"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bCs/>
                <w:sz w:val="28"/>
                <w:szCs w:val="28"/>
              </w:rPr>
              <w:t xml:space="preserve">по предоставлению муниципальной услуги «Выдача разрешения на вступление в брак лицам, достигшим возраста шестнадцати                      лет»; </w:t>
            </w:r>
            <w:r>
              <w:rPr>
                <w:sz w:val="28"/>
                <w:szCs w:val="28"/>
              </w:rPr>
              <w:t>от 1 августа 2019 года № 70 «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8"/>
                <w:szCs w:val="28"/>
              </w:rPr>
              <w:t xml:space="preserve">«Предоставление архивных справок, архи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ок и архивных копий»</w:t>
            </w:r>
            <w:r>
              <w:rPr>
                <w:bCs/>
                <w:sz w:val="28"/>
                <w:szCs w:val="28"/>
              </w:rPr>
              <w:t xml:space="preserve">, от </w:t>
            </w:r>
            <w:r>
              <w:rPr>
                <w:sz w:val="28"/>
                <w:szCs w:val="28"/>
              </w:rPr>
              <w:t>4 сентября 2019 года</w:t>
            </w:r>
            <w:r>
              <w:rPr>
                <w:bCs/>
                <w:sz w:val="28"/>
                <w:szCs w:val="28"/>
              </w:rPr>
              <w:t xml:space="preserve"> № 92 «</w:t>
            </w:r>
            <w:r>
              <w:rPr>
                <w:bCs/>
                <w:kern w:val="2"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bCs/>
                <w:sz w:val="28"/>
                <w:szCs w:val="28"/>
              </w:rPr>
              <w:t>по предоставлению муниципальной услуги «</w:t>
            </w:r>
            <w:r>
              <w:rPr>
                <w:spacing w:val="-2"/>
                <w:sz w:val="28"/>
                <w:szCs w:val="28"/>
              </w:rPr>
              <w:t>Предоставление выписки из похозяйственной книги Комсомольского сельского поселения Гулькевичского района</w:t>
            </w:r>
            <w:r>
              <w:rPr>
                <w:bCs/>
                <w:sz w:val="28"/>
                <w:szCs w:val="28"/>
              </w:rPr>
              <w:t xml:space="preserve">», </w:t>
            </w:r>
            <w:r>
              <w:rPr>
                <w:sz w:val="28"/>
                <w:szCs w:val="28"/>
              </w:rPr>
              <w:t>от 4 сентября 2019 года № 98 «Об утверждении административного регламента предоставления муниципальной услуги «Выдача справок», от 4 сентября 2019 года № 91                «</w:t>
            </w:r>
            <w:r>
              <w:rPr>
                <w:bCs/>
                <w:spacing w:val="-2"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свободное от учебы время», от 26 декабря 2018 года № 162 «</w:t>
            </w:r>
            <w:r>
              <w:rPr>
                <w:bCs/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едоставление копий правовых актов администрации Комсомольского сельского поселения Гулькевичского района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ый правовой акт, регламентирующий порядок предоставления муниципальных услуг в сфере автотранспорта и дорог (в пределах действия постановления                       администрации Комсомольского сельского поселения Гулькевичского района от 4 сентября 2019 года № 94 «</w:t>
            </w:r>
            <w:r>
              <w:rPr>
                <w:bCs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sz w:val="28"/>
                <w:szCs w:val="28"/>
              </w:rPr>
              <w:t>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51" w:hRule="atLeast"/>
        </w:trPr>
        <w:tc>
          <w:tcPr>
            <w:tcW w:w="1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мониторинг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правовой акт, регламентирующий порядок предоставления муниципальной услуги в сфере контрольно-надзорной деятельности (в пределах действия решений администрации Комсомольского сельского поселения Гулькевичского района от 29 декабря 2021 года № 2 «Об утверждении Положения о муниципальном контроле в сфере благоустройства на территории Комсомольского сельского поселения Гулькевичского района»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ормативный правовой акт, регламентирующий порядок предоставления муниципальной услуги в сфере контрольно-надзорной деятельности (в пределах действия решений администрации Комсомольского сельского поселения Гулькевичского района от 29 декабря 2021 года № 3 «Об утверждении Положения о муниципальном контроле на автомобильном транспорте и в дорожном хозяйстве на территории Комсомольского сельского поселения Гулькевичского района»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Д.А. Г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9:00Z</dcterms:created>
  <dc:creator>Admin</dc:creator>
  <dc:description/>
  <cp:keywords/>
  <dc:language>en-US</dc:language>
  <cp:lastModifiedBy>Пользователь</cp:lastModifiedBy>
  <cp:lastPrinted>2020-10-21T11:30:00Z</cp:lastPrinted>
  <dcterms:modified xsi:type="dcterms:W3CDTF">2024-08-30T11:14:00Z</dcterms:modified>
  <cp:revision>19</cp:revision>
  <dc:subject/>
  <dc:title>ПРИЛОЖЕНИЕ № 2</dc:title>
</cp:coreProperties>
</file>