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0"/>
        <w:gridCol w:w="3810"/>
        <w:gridCol w:w="445"/>
        <w:gridCol w:w="1715"/>
        <w:gridCol w:w="1425"/>
      </w:tblGrid>
      <w:tr>
        <w:trPr>
          <w:trHeight w:val="1795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left="-851" w:right="-633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КОМСОМОЛЬСКОГО СЕЛЬСКОГО ПОСЕЛЕНИЯ</w:t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90" w:firstLine="1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поселок Комсомольский</w:t>
            </w:r>
          </w:p>
        </w:tc>
      </w:tr>
      <w:tr>
        <w:trPr>
          <w:trHeight w:val="630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ind w:left="-567" w:firstLine="567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29 декабря 2021 г. № 8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разработки и утверж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ых регламентов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слуг администраци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</w:tr>
      <w:tr>
        <w:trPr>
          <w:trHeight w:val="703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4790</wp:posOffset>
            </wp:positionH>
            <wp:positionV relativeFrom="paragraph">
              <wp:posOffset>-382270</wp:posOffset>
            </wp:positionV>
            <wp:extent cx="646430" cy="800100"/>
            <wp:effectExtent l="0" t="0" r="0" b="0"/>
            <wp:wrapTight wrapText="bothSides">
              <wp:wrapPolygon edited="0">
                <wp:start x="-316" y="0"/>
                <wp:lineTo x="-316" y="21340"/>
                <wp:lineTo x="21600" y="21340"/>
                <wp:lineTo x="21600" y="0"/>
                <wp:lineTo x="-3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ого правового акта администрации муниципального образования Гулькевичский район в соответствие с  постановлением Правительства Российской Федерации от 20 июля 2021 г. 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атьей 58 устава Комсомольского сельского поселения Гулькевичского района,             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Комсомольского сельского поселения Гулькевичского района от 29 декабря 2021 г. № 86 «Об утверждении                       Порядка разработки и утверждения административных регламентов предоставления муниципальных услуг администрацией Комсомоль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32"/>
          <w:lang w:eastAsia="ar-SA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lang w:eastAsia="ar-SA"/>
        </w:rPr>
        <w:t>Опубликовать настоящее постановление на сайте общественно-политической газеты Гулькевичского района Краснодарского края «В 24 часа» и разместить на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368" w:hRule="atLeast"/>
        </w:trPr>
        <w:tc>
          <w:tcPr>
            <w:tcW w:w="1004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  Гулькевичского района 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от 29 декабря 2021 г. № 8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разработки и утвер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услуг 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6:00Z</dcterms:created>
  <dc:creator>1</dc:creator>
  <dc:description/>
  <cp:keywords/>
  <dc:language>en-US</dc:language>
  <cp:lastModifiedBy>Волчек В.С.</cp:lastModifiedBy>
  <cp:lastPrinted>2024-11-11T13:32:00Z</cp:lastPrinted>
  <dcterms:modified xsi:type="dcterms:W3CDTF">2024-11-11T10:41:00Z</dcterms:modified>
  <cp:revision>4</cp:revision>
  <dc:subject/>
  <dc:title>РАСПОРЯЖЕНИЕ</dc:title>
</cp:coreProperties>
</file>