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РОЕКТ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29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 размещении нестационарных торговых объектов на территории Комсом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улькевичского района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eastAsia="Microsoft Sans Serif"/>
          <w:color w:val="000000"/>
          <w:sz w:val="28"/>
          <w:szCs w:val="28"/>
          <w:lang w:bidi="ru-RU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от 28 декабря 2009 г. № 381-ФЗ «Об основах государственного регулирования торговой деятельности в Российской Федерации», от 26 июля 2006 г. № 135-ФЗ «О защите конкуренции», Законом Краснодарского края от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 п о с т а н о в л я ю: </w:t>
      </w:r>
    </w:p>
    <w:p>
      <w:pPr>
        <w:pStyle w:val="Normal"/>
        <w:ind w:firstLine="708"/>
        <w:jc w:val="both"/>
        <w:rPr>
          <w:rFonts w:eastAsia="Microsoft Sans Serif"/>
          <w:color w:val="000000"/>
          <w:sz w:val="28"/>
          <w:szCs w:val="28"/>
          <w:lang w:bidi="ru-RU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>1. Признать утратившим силу постановление администрации Комсомольского сельского поселения Гулькевичского района  от 15 мая                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постановление администрации Комсомольского сельского поселения Гулькевичского района от 14 ноября 2019 г. № 138 «О внесении изменений в постановление администрации Комсомольского сельского поселения Гулькевичского района от 15 мая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постановление администрации Комсомольского сельского поселения Гулькевичского района от 29.03.2021 № 20 «О внесении изменений в постановление администрации Комсомольского сельского поселения Гулькевичского района от 15 мая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постановление администрации Комсомольского сельского поселения Гулькевичского района от …….2023 г.  № …. «О внесении изменений в постановление администрации Комсомольского сельского поселения Гулькевичского района от 15 мая 2019 года № 39 «О предоставлении права на размещение нестационарных торговых объектов на территории Комсомольского сельского поселения Гулькевичского района».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2.1. Положение о размещении нестационарных торговых объектов на территории Комсомольского сельского поселения Гулькевичского района (приложение 1)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2.2 Порядок организации и проведения открытого аукциона в электронной форме на предоставление права на размещение нестационарных торговых объектов на территории Комсомольского сельского поселения Гулькевичского района (приложение 2);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2.3. Порядок предоставления права на размещение нестационарных торговых объектов на территории Комсомольского сельского поселения Гулькевичского района без проведения открытого аукциона в электронной форме (приложение 3);</w:t>
      </w:r>
    </w:p>
    <w:p>
      <w:pPr>
        <w:pStyle w:val="Normal"/>
        <w:ind w:firstLine="708"/>
        <w:jc w:val="both"/>
        <w:rPr>
          <w:rFonts w:eastAsia="Microsoft Sans Serif"/>
          <w:color w:val="000000"/>
          <w:sz w:val="28"/>
          <w:szCs w:val="28"/>
          <w:lang w:bidi="ru-RU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>3. Опубликовать настоящее постановление в общественно – политической газете Гулькевичского района Краснодарского края «В 24 часа» и разместить на сайте администрации Комсомольского сельского поселения Гулькевичского района в информационно – телекоммуникационной сети                     «Интернет».</w:t>
      </w:r>
    </w:p>
    <w:p>
      <w:pPr>
        <w:pStyle w:val="Normal"/>
        <w:ind w:firstLine="708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Microsoft Sans Serif"/>
          <w:color w:val="000000"/>
          <w:sz w:val="28"/>
          <w:szCs w:val="28"/>
          <w:lang w:bidi="ru-RU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мсомо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  <w:tab/>
        <w:tab/>
        <w:tab/>
        <w:tab/>
        <w:tab/>
        <w:tab/>
        <w:t>А.Н. Матви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b/>
      <w:bCs/>
      <w:color w:val="106BB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  <w:textAlignment w:val="baseline"/>
    </w:pPr>
    <w:rPr>
      <w:rFonts w:ascii="Arial Unicode MS" w:hAnsi="Arial Unicode MS" w:eastAsia="Lucida Sans Unicode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34:00Z</dcterms:created>
  <dc:creator>user1</dc:creator>
  <dc:description/>
  <cp:keywords/>
  <dc:language>en-US</dc:language>
  <cp:lastModifiedBy>User</cp:lastModifiedBy>
  <cp:lastPrinted>2024-05-27T11:05:00Z</cp:lastPrinted>
  <dcterms:modified xsi:type="dcterms:W3CDTF">2024-11-18T11:54:00Z</dcterms:modified>
  <cp:revision>7</cp:revision>
  <dc:subject/>
  <dc:title> </dc:title>
</cp:coreProperties>
</file>