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Комсомольского сельского поселения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1.202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2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1. РЕЕСТР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102"/>
        <w:gridCol w:w="1058"/>
        <w:gridCol w:w="1172"/>
        <w:gridCol w:w="1303"/>
        <w:gridCol w:w="1250"/>
        <w:gridCol w:w="1080"/>
        <w:gridCol w:w="955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 по состоянию на 01 января 2021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асфальт- 1100м п. Комсомольский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10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сточ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руш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рас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5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тузиа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чубе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Юбилей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ен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1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26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зер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укш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сча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Комсомольского 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И №5324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8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. Тельман, ул. Фрунзе, дом 2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Комсомольский ул. Кочубе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Светл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мсомольска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Маяковск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Комсомольский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Юбилей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д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. 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казания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2012:2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клуб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2012: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К №343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6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 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4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й газопровод низкого давления по улице Школьной от дома № 25 до дома № 1 п. Комсомоль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6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иска из ЕГРН № КУВИ-001/2022-190585504 от 27.10.202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азопровода к СШ № 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2027:4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Комсомольский, ул. Садов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иска из ЕГРН № КУВИ-001/2022-190613653 от 27.10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Скважина № 669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bCs/>
                <w:spacing w:val="-1"/>
                <w:sz w:val="16"/>
                <w:szCs w:val="16"/>
              </w:rPr>
              <w:t>23:06:0701001:6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                 р-н. Гулькевичский, х. Тельман, ул. Озерная, д. 1-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45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Скважина № 187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r>
              <w:rPr>
                <w:bCs/>
                <w:spacing w:val="-1"/>
                <w:sz w:val="16"/>
                <w:szCs w:val="16"/>
              </w:rPr>
              <w:t>23:06:0701001:6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               р-н. Гулькевичский, х. Тельман, ул. Озерная, д. 1-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16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Артскважина мехотряда № 1 № 28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2026:1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р-н. Гулькевичский, п. Комсомольский, ул. Южная,           д. 21 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41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Артскважина мехотряда № 182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1000:1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            р-н. Гулькевичский, п. Комсомольский, ул. Промышленная, д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17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Артскважина мехотряда № 183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1000: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            р-н. Гулькевичский, п. Комсомольский, ул. Промышленная, д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16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Артскважина мехотряда № 185-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1000:1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            р-н. Гулькевичский, п. Комсомольский, ул. Промышленная, д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17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скважина №57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2022: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            р-н. Гулькевичский, п. Комсомольский, ул. Промышленная, д. 1 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44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Канализационно-насосная станция №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2012: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р-н. Гулькевичский, п. Комсомольский, пер. Советский,             д. 7-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Канализационно-насосная станция №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2027: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р-н. Гулькевичский, п. Комсомольский, ул. Школьная,               д. 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Канализационно-насосная станция №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адастровый номер 23:06:0702012: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Краснодарский край, р-н. Гулькевичский, п. Комсомольский,                                      ул. Промышленная, д.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Договор  безвозмездной передачи имущества №1 от 30.05.2023 Запись в ЕГРН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№ </w:t>
            </w:r>
            <w:r>
              <w:rPr>
                <w:bCs/>
                <w:spacing w:val="-1"/>
                <w:sz w:val="16"/>
                <w:szCs w:val="16"/>
              </w:rPr>
              <w:t>23:06:0701001:694-23/259/2023-23 от 28 февраля 2023 года;</w:t>
            </w:r>
          </w:p>
          <w:p>
            <w:pPr>
              <w:pStyle w:val="Normal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кадастровый номер </w:t>
            </w:r>
            <w:r>
              <w:rPr>
                <w:sz w:val="16"/>
                <w:szCs w:val="16"/>
                <w:lang w:eastAsia="ar-SA"/>
              </w:rPr>
              <w:t>23:06:0702012:7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установлено относительно ориентира, расположенного в границах участка. Почтовый адрес ориентира: Краснодарский край, Гулькевичский район, п. Комсомольский,                                 между объектами по ул. Комсомольская, д. 3 и ул. Кирова, д.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ыписка из ЕГРН от 11.08.2023 года № КУВИ-001/2023-183167558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 xml:space="preserve">Постановление администрации муниципального образования Гулькевичский район «О предоставлении в постоянное (бессрочное) пользование земельного участка с кадастровым номером 23:06:0702012:77 расположенный по адресу: установлено относительно ориентира, расположенного в границах участка. Почтовый адрес ориентира: Краснодарский край, Гулькевичский район, п. Комсомольский,                                 между объектами по ул. Комсомольская, д. 3 и ул. Кирова, д. 2»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3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3,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РЕЕСТР объектов движимого имущества (автотранспортные средств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303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1 января </w:t>
            </w:r>
            <w:r>
              <w:rPr>
                <w:sz w:val="18"/>
                <w:szCs w:val="18"/>
                <w:u w:val="single"/>
              </w:rPr>
              <w:t>2021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1 января </w:t>
            </w:r>
            <w:r>
              <w:rPr>
                <w:sz w:val="18"/>
                <w:szCs w:val="18"/>
                <w:u w:val="single"/>
              </w:rPr>
              <w:t>2021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 ХВ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7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5,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Данные внесены ошибочно по причине замены гос.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 №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цеп тракторный 2ПТС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01355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Лада гра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№ 0818300021615000002-0563256-01 от 04.12.201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73РН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 64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33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ВАЗ 2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б утилизации вышедшего из эксплуатации транпортного средства № 14 от 23.07.2020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79ХУ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К210600300673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7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598"/>
        <w:gridCol w:w="1620"/>
        <w:gridCol w:w="1440"/>
        <w:gridCol w:w="1358"/>
        <w:gridCol w:w="720"/>
        <w:gridCol w:w="922"/>
        <w:gridCol w:w="900"/>
        <w:gridCol w:w="13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парк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Комсомоль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20.06.2008г. №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"Вертикальная тяга", Пятая группа (свыше 7 лет до 10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7,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7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"Жим ногами", Пятая группа (свыше 7 лет до 10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9,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9,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 "Велосипед", Пятая группа (свыше 7 лет до 10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4,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4,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(5800*3300*2600), Шестая группа (свыше 10 лет до 15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83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83,7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евой навес, без рамы, ступенчатая крыша, без пола, Вторая группа (свыше 2 лет до 3 лет включительно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90,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90,2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AcerAspireE1-571G-33124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ек копновоз ПКУ-08-0 универса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8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P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78.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</w:t>
            </w:r>
            <w:r>
              <w:rPr>
                <w:sz w:val="18"/>
                <w:szCs w:val="18"/>
              </w:rPr>
              <w:t>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47</w:t>
            </w:r>
            <w:r>
              <w:rPr>
                <w:sz w:val="18"/>
                <w:szCs w:val="18"/>
              </w:rPr>
              <w:t>8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раммно- технический комплек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9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ш челюстной ПКУ-08-21-01 ОП-2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силка роторная навесная- КРН 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уг ПН-3-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чели двойные на цепной подвес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5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4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3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1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6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п.Комсомльский ул.Садовая 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3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ожарная сигнализация и система оповещения и управления эвакуации людей при пожар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3,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х.Тельман ул.Механизаторов 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стальная «Ривьер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1,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1,5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а стальная «Парк Горьког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,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,8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ой фонарный столб «Модерн-Э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8,9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8,9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ажерная беседка из 10 тренажер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 № 0113000006200003950001 от 20.11.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tabs>
          <w:tab w:val="clear" w:pos="708"/>
          <w:tab w:val="left" w:pos="705" w:leader="none"/>
          <w:tab w:val="left" w:pos="10305" w:leader="none"/>
        </w:tabs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Н.Н. Самой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54:00Z</dcterms:created>
  <dc:creator>user</dc:creator>
  <dc:description/>
  <cp:keywords/>
  <dc:language>en-US</dc:language>
  <cp:lastModifiedBy>Пользователь</cp:lastModifiedBy>
  <cp:lastPrinted>2021-08-13T10:29:00Z</cp:lastPrinted>
  <dcterms:modified xsi:type="dcterms:W3CDTF">2025-02-05T08:44:00Z</dcterms:modified>
  <cp:revision>20</cp:revision>
  <dc:subject/>
  <dc:title>Форма 1</dc:title>
</cp:coreProperties>
</file>