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6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1. РЕЕСТР объекто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102"/>
        <w:gridCol w:w="1058"/>
        <w:gridCol w:w="1172"/>
        <w:gridCol w:w="1303"/>
        <w:gridCol w:w="1250"/>
        <w:gridCol w:w="1032"/>
        <w:gridCol w:w="1003"/>
        <w:gridCol w:w="698"/>
        <w:gridCol w:w="1134"/>
        <w:gridCol w:w="1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 учет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нитар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ствляющего учет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паспорта БТИ или 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объе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ансовая стоимость по состоянию на 01 января 2021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 асфальт- 1100м п. Комсомольский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0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дор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осточ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ов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Груш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рас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5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тузиас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чубе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ервомайск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билей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да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сен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701001:1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як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еханизато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26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зер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л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п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етл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еп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укш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сча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9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 Комсомольского сельского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3-15/051/2010-5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И №5324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 кв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бищ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701001:8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. Тельман, ул. Фрунзе, дом 2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 кв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п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Комсомольский ул. Кочубе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 ул. Светл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 ул. Шукш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Комсомольский ул. Комсомольска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 ул. Маяковск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Комсомольский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 ул. Юбилей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комплекс д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 п. 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казания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702012:2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 кв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ельского клуб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702012: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 ул. Кирова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К №343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10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4,4 кв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701001:6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Тельман ул. Шукшина 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4 кв.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по улице Школьной от дома № 25 до дома № 1 п. Комсомоль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Комсомольский,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ГРН № КУВИ-001/2022-190585504 от 27.10.202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0 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газопровода к СШ № 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702027:4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Комсомольский, ул. Садов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№ КУВИ-001/2022-190613653 от 27.10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Скважина № 66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астровый номер </w:t>
            </w:r>
            <w:r>
              <w:rPr>
                <w:bCs/>
                <w:spacing w:val="-1"/>
                <w:sz w:val="18"/>
                <w:szCs w:val="18"/>
              </w:rPr>
              <w:t>23:06:0701001:6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                 р-н. Гулькевичский, х. Тельман, ул. Озерная, д. 1-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2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45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Скважина № 187-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астровый номер </w:t>
            </w:r>
            <w:r>
              <w:rPr>
                <w:bCs/>
                <w:spacing w:val="-1"/>
                <w:sz w:val="18"/>
                <w:szCs w:val="18"/>
              </w:rPr>
              <w:t>23:06:0701001:6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               р-н. Гулькевичский, х. Тельман, ул. Озерная, д. 1-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3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6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Артскважина мехотряда № 1 № 28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адастровый номер 23:06:0702026:1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р-н. Гулькевичский, п. Комсомольский, ул. Южная,           д. 21 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3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41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Артскважина мехотряда № 182-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адастровый номер 23:06:0701000:1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            р-н. Гулькевичский, п. Комсомольский, ул. Промышленная, д.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3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72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Артскважина мехотряда № 183-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адастровый номер 23:06:0701000: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            р-н. Гулькевичский, п. Комсомольский, ул. Промышленная, д.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2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68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Артскважина мехотряда № 185-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адастровый номер 23:06:0701000:1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            р-н. Гулькевичский, п. Комсомольский, ул. Промышленная, д.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70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скважина №57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адастровый номер 23:06:0702022: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            р-н. Гулькевичский, п. Комсомольский, ул. Промышленная, д. 1 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ота 448 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Канализационно-насосная станция №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адастровый номер 23:06:0702012: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р-н. Гулькевичский, п. Комсомольский, пер. Советский,             д. 7-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 кв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Канализационно-насосная станция №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адастровый номер 23:06:0702027: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р-н. Гулькевичский, п. Комсомольский, ул. Школьная,               д. 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,2 кв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Канализационно-насосная станция № 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адастровый номер 23:06:0702012: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Краснодарский край, р-н. Гулькевичский, п. Комсомольский,                                      ул. Промышленная, д.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 xml:space="preserve">№ </w:t>
            </w:r>
            <w:r>
              <w:rPr>
                <w:bCs/>
                <w:spacing w:val="-1"/>
                <w:sz w:val="18"/>
                <w:szCs w:val="18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 кв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кадастровый номер </w:t>
            </w:r>
            <w:r>
              <w:rPr>
                <w:sz w:val="18"/>
                <w:szCs w:val="18"/>
                <w:lang w:eastAsia="ar-SA"/>
              </w:rPr>
              <w:t>23:06:0702012: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установлено относительно ориентира, расположенного в границах участка. Почтовый адрес ориентира: Краснодарский край, Гулькевичский район, п. Комсомольский,                                 между объектами по ул. Комсомольская, д. 3 и ул. Кирова, д.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ыписка из ЕГРН от 11.08.2023 года № КУВИ-001/2023-183167558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 xml:space="preserve">Постановление администрации муниципального образования Гулькевичский район «О предоставлении в постоянное (бессрочное) пользование земельного участка с кадастровым номером 23:06:0702012:77 расположенный по адресу: установлено относительно ориентира, расположенного в границах участка. Почтовый адрес ориентира: Краснодарский край, Гулькевичский район, п. Комсомольский,                                 между объектами по ул. Комсомольская, д. 3 и ул. Кирова, д. 2»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83 кв.м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3,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3,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 РЕЕСТР объектов движимого имущества (автотранспортные средств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303"/>
        <w:gridCol w:w="1250"/>
        <w:gridCol w:w="1080"/>
        <w:gridCol w:w="720"/>
        <w:gridCol w:w="900"/>
        <w:gridCol w:w="900"/>
        <w:gridCol w:w="665"/>
        <w:gridCol w:w="720"/>
        <w:gridCol w:w="72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имуществ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Балансовая стоимость по состоянию на 1 января </w:t>
            </w:r>
            <w:r>
              <w:rPr>
                <w:sz w:val="18"/>
                <w:szCs w:val="18"/>
                <w:highlight w:val="yellow"/>
                <w:u w:val="single"/>
              </w:rPr>
              <w:t>2021</w:t>
            </w:r>
            <w:r>
              <w:rPr>
                <w:sz w:val="18"/>
                <w:szCs w:val="18"/>
                <w:highlight w:val="yellow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Остаточная стоимость по состоянию на 1 января </w:t>
            </w:r>
            <w:r>
              <w:rPr>
                <w:sz w:val="18"/>
                <w:szCs w:val="18"/>
                <w:highlight w:val="yellow"/>
                <w:u w:val="single"/>
              </w:rPr>
              <w:t>2021</w:t>
            </w:r>
            <w:r>
              <w:rPr>
                <w:sz w:val="18"/>
                <w:szCs w:val="18"/>
                <w:highlight w:val="yellow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 ХВ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7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95,6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внесены ошибочно по причине замены гос. но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 №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цеп тракторный 2ПТС-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55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Лада гра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№ 0818300021615000002-0563256-01 от 04.12.2015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73РН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21901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385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, 64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21901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385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33,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ВАЗ 2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б утилизации вышедшего из эксплуатации транпортного средства № 14 от 23.07.2020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79ХУ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К210600300673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7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3. РЕЕСТР объектов иного движимого имуществ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598"/>
        <w:gridCol w:w="1620"/>
        <w:gridCol w:w="1440"/>
        <w:gridCol w:w="1358"/>
        <w:gridCol w:w="508"/>
        <w:gridCol w:w="1134"/>
        <w:gridCol w:w="992"/>
        <w:gridCol w:w="141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е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Балансовая стоимость по состоянию на 31 декабря </w:t>
            </w:r>
            <w:r>
              <w:rPr>
                <w:sz w:val="18"/>
                <w:szCs w:val="18"/>
                <w:highlight w:val="yellow"/>
                <w:u w:val="single"/>
              </w:rPr>
              <w:t>2017</w:t>
            </w:r>
            <w:r>
              <w:rPr>
                <w:sz w:val="18"/>
                <w:szCs w:val="18"/>
                <w:highlight w:val="yellow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(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Остаточная стоимость по состоянию на 31 декабря </w:t>
            </w:r>
            <w:r>
              <w:rPr>
                <w:sz w:val="18"/>
                <w:szCs w:val="18"/>
                <w:highlight w:val="yellow"/>
                <w:u w:val="single"/>
              </w:rPr>
              <w:t>2017</w:t>
            </w:r>
            <w:r>
              <w:rPr>
                <w:sz w:val="18"/>
                <w:szCs w:val="18"/>
                <w:highlight w:val="yellow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парк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ый генеральный план Комсомоль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20.06.2008г. №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"Вертикальная тяга", Пятая группа (свыше 7 лет до 10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7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"Жим ногами", Пятая группа (свыше 7 лет до 10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9,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"Велосипед", Пятая группа (свыше 7 лет до 10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4,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мнастический комплекс (5800*3300*2600), Шестая группа (свыше 10 лет до 15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8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83,7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евой навес, без рамы, ступенчатая крыша, без пола, Вторая группа (свыше 2 лет до 3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9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90,2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AcerAspireE1-571G-33124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рузчек копновоз ПКУ-08-0 универса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 P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200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/12/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7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ntel </w:t>
            </w:r>
            <w:r>
              <w:rPr>
                <w:sz w:val="18"/>
                <w:szCs w:val="18"/>
              </w:rPr>
              <w:t>в комплек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47</w:t>
            </w:r>
            <w:r>
              <w:rPr>
                <w:sz w:val="18"/>
                <w:szCs w:val="18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раммно- технический комплек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1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вш челюстной ПКУ-08-21-01 ОП-2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,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силка роторная навесная- КРН 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уг ПН-3-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 двойные на цепной подвес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52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,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5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4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100038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1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"Зебр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"Зебра"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6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 п.Комсомльский ул.Садовая 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31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ная сигнализация и система оповещения и управления эвакуации людей при пожар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3,3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 х.Тельман ул.Механизаторов 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стальная «Ривьер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1,5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а стальная «Парк Горьког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5,8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ой фонарный столб «Модерн-Э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8,9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ная беседка из 10 тренаже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tabs>
          <w:tab w:val="clear" w:pos="708"/>
          <w:tab w:val="left" w:pos="705" w:leader="none"/>
          <w:tab w:val="left" w:pos="10305" w:leader="none"/>
        </w:tabs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Н.Н. Самой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54:00Z</dcterms:created>
  <dc:creator>user</dc:creator>
  <dc:description/>
  <cp:keywords/>
  <dc:language>en-US</dc:language>
  <cp:lastModifiedBy>Пользователь</cp:lastModifiedBy>
  <cp:lastPrinted>2021-08-13T10:29:00Z</cp:lastPrinted>
  <dcterms:modified xsi:type="dcterms:W3CDTF">2024-09-05T05:45:00Z</dcterms:modified>
  <cp:revision>21</cp:revision>
  <dc:subject/>
  <dc:title>Форма 1</dc:title>
</cp:coreProperties>
</file>