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2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реестра муниципальн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порядке формирования и ведения реестра муниципальной собственности Комсомольского сельского поселения Гулькевичского района, утвержденного </w:t>
      </w:r>
      <w:r>
        <w:rPr>
          <w:sz w:val="28"/>
          <w:szCs w:val="28"/>
        </w:rPr>
        <w:t xml:space="preserve">решением 42 сессии 2 созыва Совета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 xml:space="preserve"> от 13 декабря 2012 года № 2, руководствуясь Уставом Комсомольского сельского поселения Гулькевичского района, Совет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,</w:t>
      </w:r>
      <w:r>
        <w:rPr>
          <w:sz w:val="28"/>
          <w:szCs w:val="28"/>
        </w:rPr>
        <w:t xml:space="preserve"> р е ш и л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Утвердить реестр муниципального имущества Комсомольского сельского поселения Гулькевичского района по состоянию на 1 июня              2024 года (прилагается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Контроль за выполнением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TextBodyIndent"/>
        <w:ind w:left="283" w:firstLine="425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44"/>
        <w:gridCol w:w="236"/>
        <w:gridCol w:w="3"/>
        <w:gridCol w:w="369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suppressAutoHyphens w:val="true"/>
        <w:ind w:left="473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44:00Z</dcterms:created>
  <dc:creator>Admin</dc:creator>
  <dc:description/>
  <cp:keywords/>
  <dc:language>en-US</dc:language>
  <cp:lastModifiedBy>Пользователь</cp:lastModifiedBy>
  <cp:lastPrinted>2020-02-13T16:31:00Z</cp:lastPrinted>
  <dcterms:modified xsi:type="dcterms:W3CDTF">2024-06-18T09:59:00Z</dcterms:modified>
  <cp:revision>14</cp:revision>
  <dc:subject/>
  <dc:title>П Р О Е К Т</dc:title>
</cp:coreProperties>
</file>