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убликовании проекта годового отч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Комсомольского сельского поселения Гулькевичского района за 2024 год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начении даты проведения публичных слушаний, создании оргкомитета по проведению публичных слушаний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  <w:t xml:space="preserve"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, пунктом 12 раздела 5 Положения о бюджетном процессе в Комсомольском сельском поселении Гулькевичского района, утвержденного решением 58 сессии </w:t>
      </w:r>
      <w:r>
        <w:rPr>
          <w:lang w:val="en-US"/>
        </w:rPr>
        <w:t>III</w:t>
      </w:r>
      <w:r>
        <w:rPr/>
        <w:t xml:space="preserve"> созыва Совета Комсомольского сельского поселения Гулькевичского района от 26 октября 2018 года № 2 «Об  утверждении Положения о бюджетном процессе в Комсомольском сельском поселении Гулькевичского района», Положением о публичных слушаниях, утвержденным решением Совета Комсомольского сельского поселения Гулькевичского района от 2 ноября 2005 года № 4 «Об утверждении Положения о публичных слушаниях в Комсомольском сельском поселении Гулькевичского района», Совет Комсомольского сельского поселения Гулькевичского района, </w:t>
      </w:r>
      <w:r>
        <w:rPr>
          <w:spacing w:val="60"/>
        </w:rPr>
        <w:t>реши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Назначить проведение публичных слушаний по теме: «Рассмотрение годового отчета об исполнении бюджета Комсомольского сельского поселения Гулькевичского района за 2024 год» на 15 апреля 2025 года.</w:t>
      </w:r>
    </w:p>
    <w:p>
      <w:pPr>
        <w:pStyle w:val="Normal"/>
        <w:ind w:firstLine="709"/>
        <w:jc w:val="both"/>
        <w:rPr/>
      </w:pPr>
      <w:r>
        <w:rPr/>
        <w:t>2. Образовать оргкомитет по проведению публичных слушаний по теме: «Рассмотрение годового отчета об исполнении бюджета Комсомольского сельского поселения Гулькевичского района за 2024 год» и утвердить его состав (приложение № 1).</w:t>
      </w:r>
    </w:p>
    <w:p>
      <w:pPr>
        <w:pStyle w:val="Normal"/>
        <w:ind w:firstLine="720"/>
        <w:jc w:val="both"/>
        <w:rPr/>
      </w:pPr>
      <w:r>
        <w:rPr/>
        <w:t>3. Образовать рабочую группу по учету предложений по годовому отчету об исполнении бюджета Комсомольского сельского поселения Гулькевичского района за 2024 год и утвердить ее состав (приложение № 2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C2D2E"/>
        </w:rPr>
      </w:pPr>
      <w:r>
        <w:rPr>
          <w:rFonts w:cs="Arial"/>
        </w:rPr>
        <w:t>4.</w:t>
      </w:r>
      <w:r>
        <w:rPr>
          <w:color w:val="2C2D2E"/>
        </w:rPr>
        <w:t xml:space="preserve"> Опубликовать настоящее решение на сайте общественно-политической газеты Гулькевичского района Краснодарского края «В 24 часа» и разместить на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5. Контроль за выполнением настоящего решения возложить на постоянно действующую депутатскую комиссию Совета Комсомоль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60"/>
        <w:gridCol w:w="360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 xml:space="preserve">А.Н. Матвиенко 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3:00Z</dcterms:created>
  <dc:creator>Admin</dc:creator>
  <dc:description/>
  <cp:keywords/>
  <dc:language>en-US</dc:language>
  <cp:lastModifiedBy>Пользователь</cp:lastModifiedBy>
  <cp:lastPrinted>2019-03-28T15:38:00Z</cp:lastPrinted>
  <dcterms:modified xsi:type="dcterms:W3CDTF">2025-03-25T08:25:00Z</dcterms:modified>
  <cp:revision>9</cp:revision>
  <dc:subject/>
  <dc:title>П Р О Е К Т</dc:title>
</cp:coreProperties>
</file>