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Комсомоль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по ведомственной структуре расходов бюджет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 з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709"/>
        <w:gridCol w:w="1843"/>
        <w:gridCol w:w="709"/>
        <w:gridCol w:w="1559"/>
        <w:gridCol w:w="1843"/>
        <w:gridCol w:w="2268"/>
        <w:gridCol w:w="2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за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годовым бюджетным назначения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30,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5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0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463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4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4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2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29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9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9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2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58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5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проведения выборов, депутато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8 0 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проведения выборов, депутато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8 1 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8 1 00002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63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90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униципальная программа «Информирование граждан Комсомоль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ая программа Комсомольского сельского поселения Гулькевичского района "Информационное граждан Комсомольского сельского поселения Гулькевич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1 01 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1 01 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нормативно правовых документов администрации на интернет сайте, который зарегистрирован как С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1 01 00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1 01 00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 1 01 003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 1 01 003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2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483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 Комсомольского сельского 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7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2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83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2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83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6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6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2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7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 1 00 00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 1 00 00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OLE_LINK61"/>
            <w:r>
              <w:rPr/>
              <w:t>52 2 00 51180</w:t>
            </w:r>
            <w:bookmarkEnd w:id="0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8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8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OLE_LINK67"/>
            <w:bookmarkStart w:id="2" w:name="OLE_LINK66"/>
            <w:bookmarkStart w:id="3" w:name="OLE_LINK65"/>
            <w:r>
              <w:rPr/>
              <w:t>Развитие в сфере строительства, архитектуры дорожного хозяйства, транспорта, экономике, жилищно коммунального хозяйства</w:t>
            </w:r>
            <w:bookmarkEnd w:id="1"/>
            <w:bookmarkEnd w:id="2"/>
            <w:bookmarkEnd w:id="3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" w:name="OLE_LINK70"/>
            <w:bookmarkStart w:id="5" w:name="OLE_LINK69"/>
            <w:bookmarkStart w:id="6" w:name="OLE_LINK68"/>
            <w:r>
              <w:rPr/>
              <w:t>21 1 00 00000</w:t>
            </w:r>
            <w:bookmarkEnd w:id="4"/>
            <w:bookmarkEnd w:id="5"/>
            <w:bookmarkEnd w:id="6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8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 дорожного хозяйства, транспорта, экономике, жилищно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8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 1 01 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 1 01 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 1 01 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2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219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" w:name="OLE_LINK73"/>
            <w:bookmarkStart w:id="8" w:name="OLE_LINK72"/>
            <w:bookmarkStart w:id="9" w:name="OLE_LINK71"/>
            <w:r>
              <w:rPr/>
              <w:t>закупки товаров, работ и услуг для муниципальных нужд</w:t>
            </w:r>
            <w:bookmarkEnd w:id="7"/>
            <w:bookmarkEnd w:id="8"/>
            <w:bookmarkEnd w:id="9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 1 01 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28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219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 01 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 1 01 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ие субсидии юридическим лицам для финансового обеспечения (возмещения) затрат, связанных с приобретением материалов для выполнения работ по замене сетей холодного водоснабжения, водоотведения, теплоснабжения на территории Гулькевичского района из бюджета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0 1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0 1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решени3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содействие экономической самостоятельности молодых граждан, организацию трудового воспит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9 1 01 00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44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441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47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454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5 1 04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9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правовое сопровождение реализации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5 1 06 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05 1 06 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сельского поселения    Гулькевич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ежемесячных денежных выплат отдельным категор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в области развития физической культуры и 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 1 01 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 1 01 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3 2 00 002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 2 00 002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93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47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А.Н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0:00Z</dcterms:created>
  <dc:creator>Admin</dc:creator>
  <dc:description/>
  <cp:keywords/>
  <dc:language>en-US</dc:language>
  <cp:lastModifiedBy>Пользователь</cp:lastModifiedBy>
  <cp:lastPrinted>2024-04-17T08:45:00Z</cp:lastPrinted>
  <dcterms:modified xsi:type="dcterms:W3CDTF">2025-03-25T08:35:00Z</dcterms:modified>
  <cp:revision>54</cp:revision>
  <dc:subject/>
  <dc:title>                                       </dc:title>
</cp:coreProperties>
</file>