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 Комсомольского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№ 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сельского поселен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год по разделам и подразделам классификации расходов бюджета за 2024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1701"/>
        <w:gridCol w:w="1559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Бюджетное назначение на 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b/>
              </w:rPr>
              <w:t>Исполнено за 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 исполнения к годовым бюджетным назначениям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 расход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9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47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7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государстве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>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5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46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9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2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25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ация</w:t>
            </w:r>
            <w:r>
              <w:rPr>
                <w:lang w:val="en-US"/>
              </w:rPr>
              <w:t xml:space="preserve"> </w:t>
            </w:r>
            <w:r>
              <w:rPr/>
              <w:t>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 w:eastAsia="ar-SA"/>
              </w:rPr>
              <w:t>3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6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9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/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8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2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4:00Z</dcterms:created>
  <dc:creator>User3</dc:creator>
  <dc:description/>
  <cp:keywords/>
  <dc:language>en-US</dc:language>
  <cp:lastModifiedBy>Пользователь</cp:lastModifiedBy>
  <cp:lastPrinted>2025-03-24T09:34:00Z</cp:lastPrinted>
  <dcterms:modified xsi:type="dcterms:W3CDTF">2025-03-25T08:39:00Z</dcterms:modified>
  <cp:revision>27</cp:revision>
  <dc:subject/>
  <dc:title>Об утверждении  отчета об исполнении бюджета</dc:title>
</cp:coreProperties>
</file>