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годового отч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 исполнении бюджета Комсомольского сельского поселения Гулькевичского района за 2024 год</w:t>
            </w:r>
          </w:p>
        </w:tc>
      </w:tr>
      <w:tr>
        <w:trPr>
          <w:trHeight w:val="39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Положением о бюджетном процессе в Комсомольском сельском поселении Гулькевичского района, утвержденного решением 58 сессии </w:t>
      </w:r>
      <w:r>
        <w:rPr>
          <w:lang w:val="en-US"/>
        </w:rPr>
        <w:t>III</w:t>
      </w:r>
      <w:r>
        <w:rPr/>
        <w:t xml:space="preserve"> созыва Совета Комсомольского сельского поселения Гулькевичского района от 26 октября 2018 года № 2 «</w:t>
      </w:r>
      <w:r>
        <w:rPr>
          <w:bCs/>
        </w:rPr>
        <w:t>Об утверждении Положения о бюджетном процессе в Комсомольском сельском поселении Гулькевичского района</w:t>
      </w:r>
      <w:r>
        <w:rPr/>
        <w:t>», Совет Комсомольского сельского поселения Гулькевичского района, р е ш и л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годовой отчет об исполнении бюджета Комсомольского сельского поселения Гулькевичского района за 2024 год по доходам в сумме 13824,2 тыс.рублей, по расходам в сумме 15930,3 тыс. рублей, со следующими показателями:</w:t>
      </w:r>
    </w:p>
    <w:p>
      <w:pPr>
        <w:pStyle w:val="Normal"/>
        <w:widowControl w:val="false"/>
        <w:ind w:firstLine="709"/>
        <w:jc w:val="both"/>
        <w:rPr/>
      </w:pPr>
      <w:r>
        <w:rPr/>
        <w:t>1) доходов бюджета Комсомольского сельского поселения Гулькевичского района по кодам классификации доходов бюджета за 2024 год согласно приложению № 1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/>
        <w:t>2) расходов бюджета Комсомольского сельского поселения Гулькевичского района год по разделам и подразделам классификации расходов бюджета за 2024 согласно приложению №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/>
        <w:t>3) расходов бюджета Комсомольского сельского поселения Гулькевичского района по ведомственной структуре расходов бюджета Комсомольского сельского поселения Гулькевичского района за 2024 год согласно приложению № 2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/>
        <w:t>4) расходов бюджета Комсомоль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4 год согласно приложению № 3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/>
        <w:t>5) источников финансирования дефицита бюджета Комсомольского сельского поселения Гулькевич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24 год согласно приложению № 5 к настоящему решению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C2D2E"/>
        </w:rPr>
      </w:pPr>
      <w:r>
        <w:rPr>
          <w:rFonts w:cs="Arial"/>
        </w:rPr>
        <w:t>2.</w:t>
      </w:r>
      <w:r>
        <w:rPr>
          <w:color w:val="2C2D2E"/>
        </w:rPr>
        <w:t xml:space="preserve"> Опубликовать настоящее решение в общественно-политической газете Гулькевичского района «В 24 часа»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"/>
        <w:gridCol w:w="384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 xml:space="preserve">А.Н. Матвиенко 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4:00Z</dcterms:created>
  <dc:creator>Admin</dc:creator>
  <dc:description/>
  <cp:keywords/>
  <dc:language>en-US</dc:language>
  <cp:lastModifiedBy>Пользователь</cp:lastModifiedBy>
  <cp:lastPrinted>2024-04-17T08:33:00Z</cp:lastPrinted>
  <dcterms:modified xsi:type="dcterms:W3CDTF">2025-03-25T08:41:00Z</dcterms:modified>
  <cp:revision>16</cp:revision>
  <dc:subject/>
  <dc:title>П Р О Е К Т</dc:title>
</cp:coreProperties>
</file>