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 сессии 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   </w:t>
      </w:r>
      <w:r>
        <w:rPr>
          <w:sz w:val="28"/>
          <w:szCs w:val="28"/>
        </w:rPr>
        <w:t xml:space="preserve"> № ___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бюджета Комсомольского сельского поселения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улькевичского района на 2025 год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870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5040"/>
        <w:gridCol w:w="1260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лассифик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Наименование групп, подгрупп, статей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ыс. руб.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а бюджета, все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0,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0,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 бюджетами муниципальных районов  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0,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1400,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0 00 10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1400,0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000 01 05 00 00 00 0000 0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зменение остатков средств на счетах по учету 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57,0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000 01 05 00 00 00 0000 500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величение остатков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951,5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0 00 0000 5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величение прочих остатков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17951,5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1 00 0000 5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величение прочих остатков денежных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17951,5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000 01 05 02 01 10 0000 510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17951,5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0 00 00 0000 6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меньшение остатков средст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8,5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0 00 0000 6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меньшение прочих остатков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8,5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1 00 0000 6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меньшение прочих остатков денежных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8,5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1 10 0000 6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8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Н.Н. Самой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0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2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3:02:00Z</dcterms:created>
  <dc:creator>Admin</dc:creator>
  <dc:description/>
  <cp:keywords/>
  <dc:language>en-US</dc:language>
  <cp:lastModifiedBy>Пользователь</cp:lastModifiedBy>
  <cp:lastPrinted>2024-09-12T08:48:00Z</cp:lastPrinted>
  <dcterms:modified xsi:type="dcterms:W3CDTF">2025-02-06T05:39:00Z</dcterms:modified>
  <cp:revision>46</cp:revision>
  <dc:subject/>
  <dc:title>П Р О Е К Т</dc:title>
</cp:coreProperties>
</file>