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3 сессии V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а Комсомоль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ого района от 6 декабря 2024 года № 12                                             «О бюджете Комсомольского сельского поселен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5 год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477" w:leader="none"/>
        </w:tabs>
        <w:ind w:firstLine="709"/>
        <w:rPr/>
      </w:pPr>
      <w:r>
        <w:rPr>
          <w:rFonts w:cs="Arial"/>
          <w:szCs w:val="28"/>
        </w:rPr>
        <w:t>1. Внести в решение 3 сессии V созыва Совета Комсомольского сельского поселения Гулькевичского района от 6 декабря 2024 года № 12 «О бюджете Комсомольского сельского поселения Гулькевичского района на 2025 год» следующие изменения: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1) пункт 1 изложить в следующе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6951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18008,5 тыс</w:t>
      </w:r>
      <w:bookmarkEnd w:id="0"/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омсомольского сельского поселения Гулькевичского района на 1 января 2026 года в сумме 1000 тыс. рублей, в том числе верхний предел долга по муниципальным гарантиям Комсомольского сельского поселения Гулькевичского района в сумме 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color w:val="2C2D2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Установить предельный объем муниципального долга долга Комсомольского сельского поселения Гулькевичского района на 2025  год в сумме  2400,00 тыс. рублей, 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и финансирования дефицита бюджета поселения в сумме 1057,0 тыс. рублей.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/>
      </w:pPr>
      <w:r>
        <w:rPr>
          <w:rFonts w:cs="Arial"/>
          <w:szCs w:val="28"/>
        </w:rPr>
        <w:t xml:space="preserve">6) пункт 14 изложить в следующе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Комсомольского сельского поселения Гулькевичского района на 2025 год в сумме 2321,5  тыс. рублей.».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/>
      </w:pPr>
      <w:r>
        <w:rPr>
          <w:rFonts w:cs="Arial"/>
          <w:szCs w:val="28"/>
        </w:rPr>
        <w:t>2. Приложения 1, 2, 4, 5, 6, 7 изложить в новой редакции согласно приложениям № 1, 2, 3, 4, 5, 6 к настоящему решению.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>
          <w:szCs w:val="28"/>
        </w:rPr>
      </w:pPr>
      <w:r>
        <w:rPr>
          <w:rFonts w:cs="Arial"/>
          <w:szCs w:val="28"/>
        </w:rPr>
        <w:t>3.</w:t>
      </w:r>
      <w:r>
        <w:rPr>
          <w:color w:val="2C2D2E"/>
          <w:szCs w:val="28"/>
        </w:rPr>
        <w:t xml:space="preserve"> </w:t>
      </w:r>
      <w:r>
        <w:rPr>
          <w:szCs w:val="28"/>
        </w:rPr>
        <w:t xml:space="preserve">Опубликовать настоящее решение на </w:t>
      </w:r>
      <w:r>
        <w:rPr>
          <w:szCs w:val="28"/>
          <w:lang w:eastAsia="ar-SA"/>
        </w:rPr>
        <w:t>сайте общественно-политической газеты Гулькевичского района Краснодарского края «В 24 часа» и разместить на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депутатскую комиссию Совета Комсомоль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</w:t>
      </w:r>
      <w:r>
        <w:rPr/>
        <w:t xml:space="preserve">убликования.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1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2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3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4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5:00Z</dcterms:created>
  <dc:creator>Admin</dc:creator>
  <dc:description/>
  <cp:keywords/>
  <dc:language>en-US</dc:language>
  <cp:lastModifiedBy>Пользователь</cp:lastModifiedBy>
  <cp:lastPrinted>2025-01-21T11:18:00Z</cp:lastPrinted>
  <dcterms:modified xsi:type="dcterms:W3CDTF">2025-06-04T10:26:00Z</dcterms:modified>
  <cp:revision>53</cp:revision>
  <dc:subject/>
  <dc:title>П Р О Е К Т</dc:title>
</cp:coreProperties>
</file>