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9684"/>
      </w:tblGrid>
      <w:tr>
        <w:trPr/>
        <w:tc>
          <w:tcPr>
            <w:tcW w:w="527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4" w:type="dxa"/>
            <w:tcBorders/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860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Комсомольского сельского поселения Гулькевичского района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6.01.202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10</w:t>
                  </w:r>
                </w:p>
              </w:tc>
            </w:tr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Информирование граждан Комсомольского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льского поселения Гулькевичского района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  <w:b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226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226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1 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Комсомольского сельского поселения  Гулькевичского района и важнейших общественно-политических, социально-культурных событий в печатных средствах массовой информации посредством заключения договоров (муниципальных контрактов) на оказание информационных  у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тмечаются мероприятия программы в следующих случа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N 596 - 606 целевых показателей, присваивается статус «2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мсомольского сель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улькевичского района                                   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7:00Z</dcterms:created>
  <dc:creator>Д.Г. Пивоваров</dc:creator>
  <dc:description/>
  <cp:keywords/>
  <dc:language>en-US</dc:language>
  <cp:lastModifiedBy>Пользователь</cp:lastModifiedBy>
  <cp:lastPrinted>2023-04-20T14:59:00Z</cp:lastPrinted>
  <dcterms:modified xsi:type="dcterms:W3CDTF">2025-01-29T06:30:00Z</dcterms:modified>
  <cp:revision>31</cp:revision>
  <dc:subject/>
  <dc:title>ПРИЛОЖЕНИЕ № 3</dc:title>
</cp:coreProperties>
</file>