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4819"/>
      </w:tblGrid>
      <w:tr>
        <w:trPr/>
        <w:tc>
          <w:tcPr>
            <w:tcW w:w="10456" w:type="dxa"/>
            <w:tcBorders/>
          </w:tcPr>
          <w:p>
            <w:pPr>
              <w:pStyle w:val="Heading2"/>
              <w:snapToGrid w:val="false"/>
              <w:spacing w:before="240" w:after="60"/>
              <w:ind w:hanging="0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Style14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Комсомольского сельского поселения Гулькевичского район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6.01.20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0</w:t>
            </w:r>
          </w:p>
        </w:tc>
      </w:tr>
    </w:tbl>
    <w:p>
      <w:pPr>
        <w:pStyle w:val="Style14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Style14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Style14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4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Информирование граждан Комсомольского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сельского поселения Гулькевичского района</w:t>
      </w:r>
      <w:r>
        <w:rPr>
          <w:rFonts w:cs="Times New Roman" w:ascii="Times New Roman" w:hAnsi="Times New Roman"/>
          <w:b/>
          <w:sz w:val="28"/>
        </w:rPr>
        <w:t>»</w:t>
      </w:r>
    </w:p>
    <w:p>
      <w:pPr>
        <w:pStyle w:val="Style14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850"/>
        <w:gridCol w:w="426"/>
        <w:gridCol w:w="1417"/>
        <w:gridCol w:w="1276"/>
        <w:gridCol w:w="1417"/>
        <w:gridCol w:w="2127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омсомольского сельского поселения Гулькевичского район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муниципальной под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утствует 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омсомольского сельского поселения Гулькевичского район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муниципальной программы 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утствуют 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ормирование открытого информационного пространства на территории Комсомольского сельского поселения Гулькевичского района, обеспечивающего реализацию прав граждан на доступ к информации о деятельности органов местного самоуправления Комсомольского сельского поселения Гулькевичского района и обеспечивающего гласность и открытость деятельности органов местного самоуправления Комсомольского сельского поселения Гулькевичского район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в установленные законодательством Российской Федерации и Уставом Комсомольского сельского поселения Гулькевичского района сроки публикации в средствах массовой информации муниципальных правовых актов Комсомольского сельского поселения Гулькевичского района, а также иных официальных документов, издаваемых органами местного самоуправления Комсомольского сельского поселения Гулькевичского район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оперативного освещения в средствах массовой информации важнейших общественно-политических, социально-культурных событий в Комсомольском сельском поселении Гулькевичского района, деятельности органов местного самоуправления Комсомольского сельского поселения Гулькевичского район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язка со стратегическими целями Стратегии социально-экономического развития Комсомольского сельского поселения Гулькевичского район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Ц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спространение информационных материалов в  периодических печатных изданиях;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убликаций о мероприятиях, проводимых на территории Комсомольского сельского поселения Гулькевичского район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ы и (или) 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граждан Комсомольского сельского поселения Гулькевичского района»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муниципальной программы 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5 годы</w:t>
            </w:r>
          </w:p>
        </w:tc>
      </w:tr>
      <w:tr>
        <w:trPr>
          <w:trHeight w:val="240" w:hRule="atLeast"/>
        </w:trPr>
        <w:tc>
          <w:tcPr>
            <w:tcW w:w="7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, в том числе на финансовое обеспечение приоритетных проектов и (или) програм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rHeight w:val="240" w:hRule="atLeast"/>
        </w:trPr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>
          <w:trHeight w:val="24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реализ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 реализ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реализ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аббревиатура (например, СЦ1, СЦ2)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казывается с точностью до одного знака после запятой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омсомольского сельского поселен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                                                               А.Н. Матвиенко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eastAsia="Times New Roman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0:14:00Z</dcterms:created>
  <dc:creator>Д.Г. Пивоваров</dc:creator>
  <dc:description/>
  <cp:keywords/>
  <dc:language>en-US</dc:language>
  <cp:lastModifiedBy>Пользователь</cp:lastModifiedBy>
  <cp:lastPrinted>2019-07-29T14:58:00Z</cp:lastPrinted>
  <dcterms:modified xsi:type="dcterms:W3CDTF">2025-01-29T06:28:00Z</dcterms:modified>
  <cp:revision>23</cp:revision>
  <dc:subject/>
  <dc:title>ПРИЛОЖЕНИЕ № 1</dc:title>
</cp:coreProperties>
</file>