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27"/>
      </w:tblGrid>
      <w:tr>
        <w:trPr/>
        <w:tc>
          <w:tcPr>
            <w:tcW w:w="10031" w:type="dxa"/>
            <w:tcBorders/>
          </w:tcPr>
          <w:p>
            <w:pPr>
              <w:pStyle w:val="Style19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Гулькевичского района»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226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125"/>
        <w:gridCol w:w="1135"/>
        <w:gridCol w:w="992"/>
        <w:gridCol w:w="852"/>
        <w:gridCol w:w="1277"/>
        <w:gridCol w:w="1135"/>
        <w:gridCol w:w="1135"/>
        <w:gridCol w:w="1422"/>
        <w:gridCol w:w="1843"/>
        <w:gridCol w:w="226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раструктуры поддержки и развития субъектов малого и среднего предпринима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годовой прирост количества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</w:t>
            </w:r>
          </w:p>
        </w:tc>
      </w:tr>
      <w:tr>
        <w:trPr>
          <w:trHeight w:val="922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сновное Мероприятие № 1, в том числе: распространение информационных, нормативных, методических, справочных материалов по вопросам развития малого и среднего предприниматель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временное разностороннее информационное освещение в связи с изменением действующего законод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83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буклетов, наглядной агит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временное разностороннее информационное освещение в связи с изменением действующего законод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64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№ 2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конкурсах для МСБ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инвестиций в основной капитал малых и средних пред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51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1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конкурсе «Лучшие предприниматели Краснодарского края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инвестиций в основной капитал малых и средних пред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60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2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униципальных и организация участия хозяйствующих субъектов в выставочно-ярмарочных и презентационных мероприятиях, в краевых, всероссийских форума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139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, научно – аналитическое обеспечение их деятель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временное разностороннее информационное освещение в связи с изменением действующего законод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84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, научно – аналитическое обеспечение их деятель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временное разностороннее информационное освещение в связи с изменением действующего законод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№ 1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временное разностороннее информационное освещение в связи с изменением действующего законод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86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1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проведение конференций, семинаров, «круглых столов» по вопросам малого и среднего бизнес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временное разностороннее информационное освещение в связи с изменением действующего законод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77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2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информационно-методической поддержки субъектов малого и среднего предприниматель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временное разностороннее информационное освещение в связи с изменением действующего законод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мест для размещения нестационарных торговых объектов без проведения конкурсов на безвозмездной основ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предоставления муниципальных преференций фермерам и производителям товаров при организации нестационарной и моби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гов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>
          <w:trHeight w:val="85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4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мечаются мероприятия программы в следующих случаях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. N 596 - 606 целевых показателей, присваивается статус «2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федеральных проектов, в том числе входящих в состав национальных проектов, присваивается статус «3»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2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7:00Z</dcterms:created>
  <dc:creator>Д.Г. Пивоваров</dc:creator>
  <dc:description/>
  <cp:keywords/>
  <dc:language>en-US</dc:language>
  <cp:lastModifiedBy>Пользователь</cp:lastModifiedBy>
  <cp:lastPrinted>2014-07-09T10:18:00Z</cp:lastPrinted>
  <dcterms:modified xsi:type="dcterms:W3CDTF">2025-04-23T10:52:00Z</dcterms:modified>
  <cp:revision>23</cp:revision>
  <dc:subject/>
  <dc:title>ПРИЛОЖЕНИЕ № 3</dc:title>
</cp:coreProperties>
</file>