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4819"/>
      </w:tblGrid>
      <w:tr>
        <w:trPr/>
        <w:tc>
          <w:tcPr>
            <w:tcW w:w="10456" w:type="dxa"/>
            <w:tcBorders/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Комсомольского сельского поселения Гулькевичского район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6.01.20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2</w:t>
            </w:r>
          </w:p>
        </w:tc>
      </w:tr>
    </w:tbl>
    <w:p>
      <w:pPr>
        <w:pStyle w:val="Style15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азвитие субъектов малого и среднего предпринимательства </w:t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омсомольского сельского поселения Гулькевичского района» 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850"/>
        <w:gridCol w:w="426"/>
        <w:gridCol w:w="1417"/>
        <w:gridCol w:w="1276"/>
        <w:gridCol w:w="1417"/>
        <w:gridCol w:w="2127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омсомольского сельского поселения Гулькевичского район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муниципальной под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омсомольского сельского поселения Гулькевичского район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муниципальной программы 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здание благоприятных условий для развития малого и среднего предпринимательства, в том числе развитие отдельных категорий субъектов малого и среднего предпринимательства;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еспечение конкурентоспособности субъектов малого и среднего предпринимательства;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еспечение занятости населения и развитие самозанятости;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величение доли производимых субъектами малого и среднего предпринимательства товаров (работ, услуг) в объеме валового внутреннего продукта поселения.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действие развитию системы подготовки высококвалифицированных кадров для малого и среднего предпринимательства;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действие участию субъектов малого и среднего предпринимательства в размещении муниципального заказа;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ормирование условий, обеспечивающих устойчивый рост количества субъектов малого и среднего предпринимательства;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паганда и популяризация предпринимательской деятельности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и развитие инфраструктуры поддержки малого и среднего предпринимательства; увеличение числа субъектов малого и среднего предпринимательства; повышение конкурентоспособности выпускаемой субъектами малого и среднего предпринимательства продукции, увеличение объемов производств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язка со стратегическими целями Стратегии социально-экономического развития Комсомольского сельского поселения Гулькевичского район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Ц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муниципальной программы 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убъектов малого и среднего предпринимательства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занятых в малом и среднем предпринимательстве; количество предпринимателей без образования юридического лица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ы и (или) 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субъектов малого и среднего предпринимательства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сомольского сельского поселения Гулькевичского район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муниципальной программы 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5 годы</w:t>
            </w:r>
          </w:p>
        </w:tc>
      </w:tr>
      <w:tr>
        <w:trPr>
          <w:trHeight w:val="240" w:hRule="atLeast"/>
        </w:trPr>
        <w:tc>
          <w:tcPr>
            <w:tcW w:w="7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, в том числе на финансовое обеспечение приоритетных проектов и (или) програм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rHeight w:val="240" w:hRule="atLeast"/>
        </w:trPr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>
          <w:trHeight w:val="24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реализ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реализ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реализ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аббревиатура (например, СЦ1, СЦ2)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казывается с точностью до одного знака после запятой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омсомольского сельского поселени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                    </w:t>
        <w:tab/>
        <w:tab/>
        <w:tab/>
        <w:tab/>
        <w:tab/>
        <w:tab/>
        <w:tab/>
        <w:tab/>
        <w:t xml:space="preserve">        А.Н. Матвиенко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eastAsia="Times New Roman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0:14:00Z</dcterms:created>
  <dc:creator>Д.Г. Пивоваров</dc:creator>
  <dc:description/>
  <cp:keywords/>
  <dc:language>en-US</dc:language>
  <cp:lastModifiedBy>Пользователь</cp:lastModifiedBy>
  <cp:lastPrinted>2019-07-29T14:58:00Z</cp:lastPrinted>
  <dcterms:modified xsi:type="dcterms:W3CDTF">2025-01-29T06:48:00Z</dcterms:modified>
  <cp:revision>24</cp:revision>
  <dc:subject/>
  <dc:title>ПРИЛОЖЕНИЕ № 1</dc:title>
</cp:coreProperties>
</file>