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27"/>
      </w:tblGrid>
      <w:tr>
        <w:trPr/>
        <w:tc>
          <w:tcPr>
            <w:tcW w:w="10314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9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1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на очередной год и планов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субъектов малого и среднего предпринима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сомольского сельского поселения Гулькевич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017"/>
        <w:gridCol w:w="1440"/>
        <w:gridCol w:w="630"/>
        <w:gridCol w:w="709"/>
        <w:gridCol w:w="567"/>
        <w:gridCol w:w="567"/>
        <w:gridCol w:w="709"/>
        <w:gridCol w:w="709"/>
        <w:gridCol w:w="567"/>
        <w:gridCol w:w="567"/>
        <w:gridCol w:w="567"/>
        <w:gridCol w:w="567"/>
        <w:gridCol w:w="567"/>
        <w:gridCol w:w="690"/>
        <w:gridCol w:w="18"/>
        <w:gridCol w:w="733"/>
        <w:gridCol w:w="709"/>
        <w:gridCol w:w="709"/>
        <w:gridCol w:w="699"/>
        <w:gridCol w:w="9"/>
      </w:tblGrid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сновного мероприятия, ведомственной целевой программы, контрольного собы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-венный за контроль-ное событие</w:t>
            </w:r>
          </w:p>
        </w:tc>
        <w:tc>
          <w:tcPr>
            <w:tcW w:w="102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планов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г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-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поддержки и развития субъектов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риалов по вопросам развития малого и среднего предприниматель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буклетов, наглядной аги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, научно – аналитическое обеспечение их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, правовая, консультационная поддержка малого и среднего предпринимательства, научно – аналитическое обеспечение их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, правовая, консультационная поддержка малого и среднего предприниматель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ференций, семинаров, «круглых столов» по вопросам малого и среднего бизн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нформационно-методической поддержки субъектов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ст для размещения нестационарных торговых объектов без проведения конкурсов на безвозмездной осн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sub_80"/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качестве ответственного за контрольное событие указывается координатор муниципальной программы (подпрограммы) или участник муниципальной программы (не более одного).</w:t>
      </w:r>
      <w:bookmarkStart w:id="3" w:name="sub_90"/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Указывается календарная дата наступления контрольного события. По регулярно повторяющимся контрольным событиям допускается установление нескольких дат наступления</w:t>
      </w:r>
      <w:bookmarkEnd w:id="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сомоль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улькевичского района                                                                                     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9:00Z</dcterms:created>
  <dc:creator>Д.Г. Пивоваров</dc:creator>
  <dc:description/>
  <cp:keywords/>
  <dc:language>en-US</dc:language>
  <cp:lastModifiedBy>Пользователь</cp:lastModifiedBy>
  <cp:lastPrinted>2014-07-09T10:05:00Z</cp:lastPrinted>
  <dcterms:modified xsi:type="dcterms:W3CDTF">2025-01-29T07:04:00Z</dcterms:modified>
  <cp:revision>18</cp:revision>
  <dc:subject/>
  <dc:title>ПРИЛОЖЕНИЕ № 9</dc:title>
</cp:coreProperties>
</file>