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Style19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Style19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Style19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6.01.20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омсомольского сельского поселения Гулькевичского района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Комплексное и устойчивое развитие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омсомольского сельского поселения Гулькевичского района в сфере строительства и дорожного хозяйства»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543"/>
        <w:gridCol w:w="1985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и устойчивое развитие Комсомольского сельского поселения Гулькевичского района в сфере строительства и дорожного хозяйства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, совершению которых сопутствовало наличие неудовлетворительных дорожных условий на автомобильных дорогах местного значения Комсомольского сельского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реализаци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реализации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Отмеча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Краснодарского края, муниципального образования Гулькевичский район, присваивается статус «2» с указанием в сноске реквизитов соответствующего правового а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Год, предшествующий году утверждения муниципальной программы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   С.А. Иньша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10:00Z</dcterms:created>
  <dc:creator>Д.Г. Пивоваров</dc:creator>
  <dc:description/>
  <cp:keywords/>
  <dc:language>en-US</dc:language>
  <cp:lastModifiedBy>Пользователь</cp:lastModifiedBy>
  <cp:lastPrinted>2021-11-12T14:06:00Z</cp:lastPrinted>
  <dcterms:modified xsi:type="dcterms:W3CDTF">2025-01-29T05:14:00Z</dcterms:modified>
  <cp:revision>26</cp:revision>
  <dc:subject/>
  <dc:title>ПРИЛОЖЕНИЕ № 2</dc:title>
</cp:coreProperties>
</file>