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028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firstLine="709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28" w:type="dxa"/>
            <w:tcBorders/>
          </w:tcPr>
          <w:p>
            <w:pPr>
              <w:pStyle w:val="Normal"/>
              <w:widowControl/>
              <w:autoSpaceDE w:val="true"/>
              <w:ind w:left="6271" w:hanging="143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left="6271" w:hanging="143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ind w:left="6271" w:hanging="143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мсомольского сельского поселения</w:t>
            </w:r>
          </w:p>
          <w:p>
            <w:pPr>
              <w:pStyle w:val="Normal"/>
              <w:ind w:left="6271" w:hanging="143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ind w:left="6271" w:hanging="143"/>
              <w:jc w:val="lef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>16.01.202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>3</w:t>
            </w:r>
          </w:p>
        </w:tc>
      </w:tr>
    </w:tbl>
    <w:p>
      <w:pPr>
        <w:pStyle w:val="Style1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сомольского сельского поселения Гулькевич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«Комплексное и устойчивое развитие Комсомоль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улькевичского района в сфере строительства и дорожного хозяйства» </w:t>
      </w:r>
    </w:p>
    <w:p>
      <w:pPr>
        <w:pStyle w:val="Style1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850"/>
        <w:gridCol w:w="426"/>
        <w:gridCol w:w="1417"/>
        <w:gridCol w:w="1276"/>
        <w:gridCol w:w="1417"/>
        <w:gridCol w:w="2127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омсомольского сельского поселения Гулькевичского район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муниципальной под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омсомольского сельского поселения Гулькевичского район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муниципальной программы 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тойчивого территориального развития Комсомольского сельского поселения Гулькевичского района посредством совершенствования системы расселения, застройки, благоустройства поселения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Комсомольского сельского поселения Гулькевичского района и создание условий для комфортного проживания граждан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на местном уровне нормативной правовой базы, направленной на реализацию мероприятий муниципальной   программы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по капитальному ремонту и ремонту автомобильных дорог общего пользования местного значения</w:t>
            </w:r>
            <w:r>
              <w:rPr/>
              <w:t>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язка со стратегическими целями Стратегии социально-экономического развития Комсомольского сельского поселения Гулькевичского район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Ц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:</w:t>
            </w:r>
          </w:p>
          <w:p>
            <w:pPr>
              <w:pStyle w:val="Style17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тяженности автомобильных дорог местного значения Краснодарского края, не отвечающих нормативным требованиям по состоянию покрытия</w:t>
            </w:r>
          </w:p>
          <w:p>
            <w:pPr>
              <w:pStyle w:val="Style17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орожно-транспортных происшествий, совершению которых сопутствовало наличие неудовлетворительных дорожных условий на автомобильных дорогах местного значения Комсомольского сельского поселения</w:t>
            </w:r>
          </w:p>
          <w:p>
            <w:pPr>
              <w:pStyle w:val="Style17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ы и (или) 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ное и устойчивое развитие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сомольского сельского поселения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ого района в сфере строительств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дорожного хозяйства» 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муниципальной программы 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5 годы</w:t>
            </w:r>
          </w:p>
        </w:tc>
      </w:tr>
      <w:tr>
        <w:trPr>
          <w:trHeight w:val="240" w:hRule="atLeast"/>
        </w:trPr>
        <w:tc>
          <w:tcPr>
            <w:tcW w:w="7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, в том числе на финансовое обеспечение приоритетных проектов и (или) програм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rHeight w:val="240" w:hRule="atLeast"/>
        </w:trPr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-ный бюд-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>
          <w:trHeight w:val="24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3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2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8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6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65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аббревиатура (например, СЦ1, СЦ2)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казывается с точностью до одного знака после запятой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 администрации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сомольского сельского поселе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                                                                           С.А. Иньшако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536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eastAsia="Times New Roman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7">
    <w:name w:val="Прижатый влево"/>
    <w:basedOn w:val="Normal"/>
    <w:next w:val="Normal"/>
    <w:qFormat/>
    <w:pPr>
      <w:widowControl/>
      <w:ind w:hanging="0"/>
      <w:jc w:val="left"/>
    </w:pPr>
    <w:rPr>
      <w:rFonts w:eastAsia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8:58:00Z</dcterms:created>
  <dc:creator>Д.Г. Пивоваров</dc:creator>
  <dc:description/>
  <cp:keywords/>
  <dc:language>en-US</dc:language>
  <cp:lastModifiedBy>Пользователь</cp:lastModifiedBy>
  <cp:lastPrinted>2022-03-14T09:19:00Z</cp:lastPrinted>
  <dcterms:modified xsi:type="dcterms:W3CDTF">2025-01-29T05:17:00Z</dcterms:modified>
  <cp:revision>40</cp:revision>
  <dc:subject/>
  <dc:title>ПРИЛОЖЕНИЕ № 1</dc:title>
</cp:coreProperties>
</file>