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537"/>
        <w:gridCol w:w="4943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84843535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29 октября 2021 года № 68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</w:t>
            </w:r>
            <w:bookmarkStart w:id="1" w:name="_Hlk84843573"/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и устойчивое развитие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сомольского сельского поселения Гулькевичского района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строительства и дорожного хозяйства»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_Hlk84843535"/>
            <w:bookmarkStart w:id="3" w:name="_Hlk84843535"/>
            <w:bookmarkEnd w:id="3"/>
            <w:bookmarkEnd w:id="1"/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7 мая 2013 года № 104-ФЗ           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</w:t>
      </w:r>
      <w:r>
        <w:rPr>
          <w:sz w:val="28"/>
          <w:szCs w:val="28"/>
        </w:rPr>
        <w:t>сельского поселения  Гулькевичского района от 9 сентября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29 октября 2021 года № 68 «Об утверждении муниципальной программы «Комплексное и устойчивое развитие Комсомольского сельского поселения Гулькевичского района в сфере строительства и дорожного хозяйства» изменения, изложив его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color w:val="000000"/>
          <w:sz w:val="28"/>
          <w:szCs w:val="28"/>
        </w:rPr>
        <w:t xml:space="preserve">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jc w:val="both"/>
        <w:rPr/>
      </w:pPr>
      <w:r>
        <w:rPr>
          <w:sz w:val="28"/>
          <w:szCs w:val="28"/>
        </w:rPr>
        <w:t xml:space="preserve">Гулькевичского района                                </w:t>
        <w:tab/>
        <w:t xml:space="preserve">          А.Н. Матв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  Гулькевичского района от </w:t>
      </w:r>
      <w:r>
        <w:rPr>
          <w:sz w:val="28"/>
          <w:szCs w:val="28"/>
          <w:u w:val="single"/>
        </w:rPr>
        <w:t xml:space="preserve">16.01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</w:t>
      </w:r>
    </w:p>
    <w:p>
      <w:pPr>
        <w:pStyle w:val="Heading1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от 29 октября 2021 года № 68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А. Иньш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6:00Z</dcterms:created>
  <dc:creator>Verba</dc:creator>
  <dc:description/>
  <cp:keywords/>
  <dc:language>en-US</dc:language>
  <cp:lastModifiedBy>Пользователь</cp:lastModifiedBy>
  <cp:lastPrinted>2021-11-12T13:58:00Z</cp:lastPrinted>
  <dcterms:modified xsi:type="dcterms:W3CDTF">2025-01-29T05:17:00Z</dcterms:modified>
  <cp:revision>32</cp:revision>
  <dc:subject/>
  <dc:title>РАСПОРЯЖЕНИЕ</dc:title>
</cp:coreProperties>
</file>