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27"/>
      </w:tblGrid>
      <w:tr>
        <w:trPr/>
        <w:tc>
          <w:tcPr>
            <w:tcW w:w="10031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ind w:left="30" w:hanging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19"/>
              <w:ind w:left="30" w:hanging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омплексное и устойчивое развитие Комсом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лькевичского района в сфере строительства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3"/>
        <w:gridCol w:w="1037"/>
        <w:gridCol w:w="910"/>
        <w:gridCol w:w="1059"/>
        <w:gridCol w:w="1583"/>
        <w:gridCol w:w="10"/>
        <w:gridCol w:w="1039"/>
        <w:gridCol w:w="10"/>
        <w:gridCol w:w="1095"/>
        <w:gridCol w:w="10"/>
        <w:gridCol w:w="1752"/>
        <w:gridCol w:w="10"/>
        <w:gridCol w:w="2170"/>
        <w:gridCol w:w="10"/>
        <w:gridCol w:w="1940"/>
        <w:gridCol w:w="1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сновное мероприятие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местного значения Комсомольского сельского поселения Гулькевичского район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7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7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6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6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0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0,2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5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6,8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6,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2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уличного освещения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4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рудования улично-дорожной сети искусственным освещением в местах концентрации дорожно-транспортных происшеств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обретение ламп уличного освещения;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рудования наземных пешеходных переходов на улично-дорожной сети населенных пунк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маршрутного ориентирования участников дорожного движения (установка дорожных знаков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улично-дорожной сети (пешеходных переходов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6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4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5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,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,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,4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мечаются мероприятия программы в следующих случа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N 596 - 606 целевых показателей, присваивается статус «2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С.А. Иньша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7:00Z</dcterms:created>
  <dc:creator>Д.Г. Пивоваров</dc:creator>
  <dc:description/>
  <cp:keywords/>
  <dc:language>en-US</dc:language>
  <cp:lastModifiedBy>Пользователь</cp:lastModifiedBy>
  <cp:lastPrinted>2021-11-12T14:03:00Z</cp:lastPrinted>
  <dcterms:modified xsi:type="dcterms:W3CDTF">2025-01-29T05:14:00Z</dcterms:modified>
  <cp:revision>37</cp:revision>
  <dc:subject/>
  <dc:title>ПРИЛОЖЕНИЕ № 3</dc:title>
</cp:coreProperties>
</file>