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ind w:left="8" w:hanging="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8" w:hanging="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8" w:hanging="8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6.01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муниципальной программы Комсомольского сельского поселения Гулькевичского района «Комплексное и устойчивое развитие в сфере строительства и дорожного хозяйств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С.А. Иньш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0:00Z</dcterms:created>
  <dc:creator>Екатерина Е.А. Евдокимова</dc:creator>
  <dc:description/>
  <cp:keywords/>
  <dc:language>en-US</dc:language>
  <cp:lastModifiedBy>Пользователь</cp:lastModifiedBy>
  <cp:lastPrinted>2021-11-12T13:59:00Z</cp:lastPrinted>
  <dcterms:modified xsi:type="dcterms:W3CDTF">2025-01-29T05:16:00Z</dcterms:modified>
  <cp:revision>30</cp:revision>
  <dc:subject/>
  <dc:title/>
</cp:coreProperties>
</file>