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466"/>
      </w:tblGrid>
      <w:tr>
        <w:trPr/>
        <w:tc>
          <w:tcPr>
            <w:tcW w:w="4928" w:type="dxa"/>
            <w:tcBorders/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Комсомольского сельского поселения Гулькевич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.01.20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Комсомольского сельского поселения Гулькевичского района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82"/>
        <w:gridCol w:w="1412"/>
        <w:gridCol w:w="2126"/>
        <w:gridCol w:w="23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жилищно-коммунального хозяйства Комсомольского сельского поселения Гулькевичского района»</w:t>
            </w:r>
          </w:p>
        </w:tc>
      </w:tr>
      <w:tr>
        <w:trPr>
          <w:trHeight w:val="60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оля населения, охваченного системой обращения с отходами, к общей числ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1 отчетный год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  <w:br/>
            </w: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обращений жителей на отсутствие наружного освещ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1 отчетный год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  <w:br/>
            </w: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денежных средств, выделяемых из бюджета Комсомольского сельского поселения Гулькевичского района на озеленение территории общего пользования и благоустройство скверов, газонов и цветников в расчете на 1 жи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 на 1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1 отчетный год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  <w:br/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 на 1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 на 1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3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 на 1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3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 на 1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А.Н. Матви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6:28:00Z</dcterms:created>
  <dc:creator>Д.Г. Пивоваров</dc:creator>
  <dc:description/>
  <cp:keywords/>
  <dc:language>en-US</dc:language>
  <cp:lastModifiedBy>Пользователь</cp:lastModifiedBy>
  <cp:lastPrinted>2023-11-07T11:45:00Z</cp:lastPrinted>
  <dcterms:modified xsi:type="dcterms:W3CDTF">2025-01-29T05:28:00Z</dcterms:modified>
  <cp:revision>18</cp:revision>
  <dc:subject/>
  <dc:title>ПРИЛОЖЕНИЕ № 2</dc:title>
</cp:coreProperties>
</file>