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 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 и ведомственных целевых программ, включенных в муниципальную программу, (далее – оценка степени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3. Мероприятия подпрограмм (ведомственных целевых программ)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из расчета оценки эффективности реализации муниципальной программы исключаютс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3"/>
      <w:bookmarkStart w:id="2" w:name="sub_1013"/>
      <w:bookmarkEnd w:id="2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каждой подпрограммы, ведомственной целевой программы и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муниципального образования Гулькевичский район, осуществляющим полномочия учредителя, с муниципальным бюджетным или муниципальным автономным учреждением муниципального образования Гулькевич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,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каждой подпрограммы, ведомственной целевой 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ведомственной целевой программы, перечня основных мероприятий), в соответствии с действующей на момент проведения оценки эффективности реализации муниципальной программы редакцией муниципальной программы. Если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 превышают плановые расходы, то Зфви принимается равным Зпв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одпрограммы (ведомственной целевой программы, перечня основных мероприятий)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3" w:name="sub_105"/>
      <w:bookmarkEnd w:id="3"/>
      <w:r>
        <w:rPr>
          <w:rFonts w:cs="Times New Roman" w:ascii="Times New Roman" w:hAnsi="Times New Roman"/>
          <w:bCs/>
          <w:color w:val="26282F"/>
          <w:sz w:val="28"/>
          <w:szCs w:val="28"/>
        </w:rPr>
        <w:t>5. Оценка степен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" w:name="sub_1051"/>
      <w:r>
        <w:rPr>
          <w:rFonts w:cs="Times New Roman" w:ascii="Times New Roman" w:hAnsi="Times New Roman"/>
          <w:sz w:val="28"/>
          <w:szCs w:val="28"/>
        </w:rPr>
        <w:t>5.1. Для оценки степени реализации подпрограммы (ведомственной целевой программы) определяется степень достижения плановых значений каждого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целевого показателя, характеризующего цели и задачи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7" w:name="sub_1052"/>
      <w:bookmarkEnd w:id="7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2"/>
      <w:bookmarkEnd w:id="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 (ведомственной целевой программы)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53"/>
      <w:bookmarkEnd w:id="9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10" w:name="sub_1053"/>
      <w:bookmarkEnd w:id="10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81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1, 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1" w:name="sub_106"/>
      <w:bookmarkEnd w:id="11"/>
      <w:r>
        <w:rPr>
          <w:rFonts w:cs="Times New Roman" w:ascii="Times New Roman" w:hAnsi="Times New Roman"/>
          <w:bCs/>
          <w:color w:val="26282F"/>
          <w:sz w:val="28"/>
          <w:szCs w:val="28"/>
        </w:rPr>
        <w:t>6. Оценка эффективност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12" w:name="sub_106"/>
      <w:bookmarkStart w:id="13" w:name="sub_106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61"/>
      <w:bookmarkEnd w:id="14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61"/>
      <w:bookmarkStart w:id="16" w:name="sub_1061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7" w:name="sub_1062"/>
      <w:bookmarkEnd w:id="17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подпрограммы (ведомственной целевой программы) признается высок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8" w:name="sub_1062"/>
      <w:bookmarkEnd w:id="18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средне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удовлетворительн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9" w:name="sub_107"/>
      <w:bookmarkEnd w:id="19"/>
      <w:r>
        <w:rPr>
          <w:rFonts w:cs="Times New Roman" w:ascii="Times New Roman" w:hAnsi="Times New Roman"/>
          <w:bCs/>
          <w:color w:val="26282F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0" w:name="sub_107"/>
      <w:bookmarkStart w:id="21" w:name="sub_10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2" w:name="sub_1071"/>
      <w:bookmarkEnd w:id="2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" w:name="sub_1071"/>
      <w:bookmarkEnd w:id="23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0729"/>
      <w:bookmarkEnd w:id="24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729"/>
      <w:bookmarkStart w:id="26" w:name="sub_107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3. Степень достижения целей и решения задач муниципаль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27" w:name="sub_1073"/>
      <w:bookmarkEnd w:id="27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28" w:name="sub_108"/>
      <w:bookmarkEnd w:id="28"/>
      <w:r>
        <w:rPr>
          <w:rFonts w:cs="Times New Roman" w:ascii="Times New Roman" w:hAnsi="Times New Roman"/>
          <w:bCs/>
          <w:color w:val="26282F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9" w:name="sub_108"/>
      <w:bookmarkStart w:id="30" w:name="sub_108"/>
      <w:bookmarkEnd w:id="3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1" w:name="sub_1081"/>
      <w:bookmarkEnd w:id="31"/>
      <w:r>
        <w:rPr>
          <w:rFonts w:cs="Times New Roman" w:ascii="Times New Roman" w:hAnsi="Times New Roman"/>
          <w:sz w:val="28"/>
          <w:szCs w:val="28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81"/>
      <w:bookmarkStart w:id="33" w:name="sub_1081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34" w:name="sub_10811"/>
      <w:bookmarkEnd w:id="34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812"/>
      <w:bookmarkEnd w:id="35"/>
      <w:r>
        <w:rPr>
          <w:rFonts w:cs="Times New Roman" w:ascii="Times New Roman" w:hAnsi="Times New Roman"/>
          <w:sz w:val="28"/>
          <w:szCs w:val="28"/>
        </w:rPr>
        <w:t>8.1.2. 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иним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75990" cy="657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</w:rPr>
      </w:pPr>
      <w:bookmarkStart w:id="36" w:name="sub_10812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" cy="224790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значимости подпрограммы (ведомственной целевой программы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813"/>
      <w:bookmarkEnd w:id="37"/>
      <w:r>
        <w:rPr>
          <w:rFonts w:cs="Times New Roman" w:ascii="Times New Roman" w:hAnsi="Times New Roman"/>
          <w:sz w:val="28"/>
          <w:szCs w:val="28"/>
        </w:rPr>
        <w:t>8.1.3. 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38" w:name="sub_10813"/>
      <w:bookmarkStart w:id="39" w:name="sub_108102"/>
      <w:bookmarkEnd w:id="38"/>
      <w:bookmarkEnd w:id="39"/>
      <w:r>
        <w:rPr/>
        <w:drawing>
          <wp:inline distT="0" distB="0" distL="0" distR="0">
            <wp:extent cx="4752340" cy="657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40" w:name="sub_108102"/>
      <w:bookmarkEnd w:id="40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(ведомственной целевой программы, перечня основных мероприятий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, перечня основных мероприятий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1" w:name="sub_1081010"/>
      <w:bookmarkEnd w:id="41"/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2" w:name="sub_1081010"/>
      <w:bookmarkStart w:id="43" w:name="sub_10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8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4" w:name="sub_1082"/>
      <w:bookmarkEnd w:id="44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Н. Матви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70"/>
      <w:headerReference w:type="first" r:id="rId7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11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6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1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37.png"/><Relationship Id="rId61" Type="http://schemas.openxmlformats.org/officeDocument/2006/relationships/image" Target="media/image32.png"/><Relationship Id="rId62" Type="http://schemas.openxmlformats.org/officeDocument/2006/relationships/image" Target="media/image23.png"/><Relationship Id="rId63" Type="http://schemas.openxmlformats.org/officeDocument/2006/relationships/image" Target="media/image11.png"/><Relationship Id="rId64" Type="http://schemas.openxmlformats.org/officeDocument/2006/relationships/image" Target="media/image42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06:00Z</dcterms:created>
  <dc:creator>Екатерина Е.А. Евдокимова</dc:creator>
  <dc:description/>
  <cp:keywords/>
  <dc:language>en-US</dc:language>
  <cp:lastModifiedBy>Пользователь</cp:lastModifiedBy>
  <dcterms:modified xsi:type="dcterms:W3CDTF">2025-01-29T05:30:00Z</dcterms:modified>
  <cp:revision>17</cp:revision>
  <dc:subject/>
  <dc:title/>
</cp:coreProperties>
</file>