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16 марта 2022 года № 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мая 2013 года № 104-ФЗ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сельского поселения Гулькевичского района от 9 сентября                       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, </w:t>
      </w:r>
      <w:bookmarkStart w:id="0" w:name="sub_1"/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Комсомольского сельского поселения Гулькевичского района от 16 марта 2022 года № 12 «Об утверждении муниципальной программы «Развитие жилищно-коммунального хозяйства Комсомольского сельского поселения Гулькевичского района» изменения, изложив его в новой редакции (прилагаетс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главного специалиста администрации Комсомольского сельского поселения Гулькевичского района С.А. Иньшако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  Гулькевичского района от </w:t>
      </w:r>
      <w:r>
        <w:rPr>
          <w:sz w:val="28"/>
          <w:szCs w:val="28"/>
          <w:u w:val="single"/>
        </w:rPr>
        <w:t xml:space="preserve">16.01.202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улькевичского района от 16 марта 2022 года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С.А. Иньш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15:00Z</dcterms:created>
  <dc:creator>Verba</dc:creator>
  <dc:description/>
  <cp:keywords/>
  <dc:language>en-US</dc:language>
  <cp:lastModifiedBy>Пользователь</cp:lastModifiedBy>
  <cp:lastPrinted>2019-12-27T11:48:00Z</cp:lastPrinted>
  <dcterms:modified xsi:type="dcterms:W3CDTF">2025-05-28T07:14:00Z</dcterms:modified>
  <cp:revision>22</cp:revision>
  <dc:subject/>
  <dc:title>РАСПОРЯЖЕНИЕ</dc:title>
</cp:coreProperties>
</file>