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9684"/>
      </w:tblGrid>
      <w:tr>
        <w:trPr/>
        <w:tc>
          <w:tcPr>
            <w:tcW w:w="527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4" w:type="dxa"/>
            <w:tcBorders/>
          </w:tcPr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860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</w:tc>
            </w:tr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остановлению администрации Комсомольского сельского поселения Гулькевичского района 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16.01.202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5</w:t>
                  </w:r>
                </w:p>
              </w:tc>
            </w:tr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 Комсомольского сельского поселения Гулькевичского района»</w:t>
        <w:b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851"/>
        <w:gridCol w:w="1276"/>
        <w:gridCol w:w="1134"/>
        <w:gridCol w:w="1134"/>
        <w:gridCol w:w="1417"/>
        <w:gridCol w:w="1843"/>
        <w:gridCol w:w="1984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851"/>
        <w:gridCol w:w="1276"/>
        <w:gridCol w:w="1134"/>
        <w:gridCol w:w="1134"/>
        <w:gridCol w:w="1417"/>
        <w:gridCol w:w="1843"/>
        <w:gridCol w:w="1984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3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муниципальной пенсии отдельным категориям гражда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center" w:pos="617" w:leader="none"/>
                <w:tab w:val="right" w:pos="1201" w:leader="none"/>
              </w:tabs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center" w:pos="617" w:leader="none"/>
                <w:tab w:val="right" w:pos="1201" w:leader="none"/>
              </w:tabs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3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мечаются мероприятия программы в следующих случаях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. N 596 - 606 целевых показателей, присваивается статус «2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федеральных проектов, в том числе входящих в состав национальных проектов, присваивается статус «3»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сваивание нескольких статусов одному мероприятию через дробь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Д.А. Гащ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7:00Z</dcterms:created>
  <dc:creator>Д.Г. Пивоваров</dc:creator>
  <dc:description/>
  <cp:keywords/>
  <dc:language>en-US</dc:language>
  <cp:lastModifiedBy>Пользователь</cp:lastModifiedBy>
  <cp:lastPrinted>2021-11-12T13:54:00Z</cp:lastPrinted>
  <dcterms:modified xsi:type="dcterms:W3CDTF">2025-01-29T05:35:00Z</dcterms:modified>
  <cp:revision>43</cp:revision>
  <dc:subject/>
  <dc:title>ПРИЛОЖЕНИЕ № 3</dc:title>
</cp:coreProperties>
</file>