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19"/>
      </w:tblGrid>
      <w:tr>
        <w:trPr/>
        <w:tc>
          <w:tcPr>
            <w:tcW w:w="10456" w:type="dxa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1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Комсомольского сельского поселени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лькевичского района»</w:t>
        <w:b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  <w:gridCol w:w="426"/>
        <w:gridCol w:w="1417"/>
        <w:gridCol w:w="1276"/>
        <w:gridCol w:w="1417"/>
        <w:gridCol w:w="212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в сфере культуры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ение доступа различных категорий населения Комсомольского сельского поселения Гулькевичского района к традиционной народной культуре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, предоставляемых учреждениями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мсомольского сельского поселения Гулькевичского района;</w:t>
            </w:r>
          </w:p>
          <w:p>
            <w:pPr>
              <w:pStyle w:val="Normal"/>
              <w:shd w:fill="FFFFFF" w:val="clear"/>
              <w:ind w:hanging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бщественной потребности в услугах культурно-просветительного характера и традиционной народной культуры;</w:t>
            </w:r>
          </w:p>
          <w:p>
            <w:pPr>
              <w:pStyle w:val="Normal"/>
              <w:shd w:fill="FFFFFF" w:val="clear"/>
              <w:ind w:hanging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радиционной культуры, самостоятельного художественного творчества;</w:t>
            </w:r>
          </w:p>
          <w:p>
            <w:pPr>
              <w:pStyle w:val="Normal"/>
              <w:widowControl/>
              <w:autoSpaceDE w:val="true"/>
              <w:ind w:hanging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у молодого поколения уважительного отношения к культурному достоянию Комсомо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стников, клубных формирований  учреждени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участников творческих мероприятий учреждени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омсомольского сельского поселения Гулькевичского района качеством предоставления муниципальных услуг в сфере культуры Комсомольского сельского поселения Гулькевичского района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ремонту, реконструкции и (или) техническому оснащению учреждений культуры Комсомольского сельского поселения Гулькевичского район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техническому и хозяйственному обслуживанию учреждений культуры Комсомольского сельского поселения Гулькевичского района;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внедрению информационных и коммуникационных технологий в учреждениях культуры Комсомольского сельского поселения Гулькевичского района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участников культурно-досуговых мероприятий (по сравнению с предыдущим годом)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;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2025 годы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9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6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аббревиатура (например, СЦ1, СЦ2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зывается с точностью до одного знака после запятой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А.Н. Матвиенко</w:t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14:00Z</dcterms:created>
  <dc:creator>Д.Г. Пивоваров</dc:creator>
  <dc:description/>
  <cp:keywords/>
  <dc:language>en-US</dc:language>
  <cp:lastModifiedBy>Пользователь</cp:lastModifiedBy>
  <cp:lastPrinted>2021-11-12T13:39:00Z</cp:lastPrinted>
  <dcterms:modified xsi:type="dcterms:W3CDTF">2025-01-29T05:52:00Z</dcterms:modified>
  <cp:revision>104</cp:revision>
  <dc:subject/>
  <dc:title>ПРИЛОЖЕНИЕ № 1</dc:title>
</cp:coreProperties>
</file>