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01.2025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ого района от 29 октября 2021 года № 65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«Развитие культуры Комсомоль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улькевичского района»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                      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Утвердить муниципальную программу «Развитие культуры Комсомольского сельского поселения Гулькевичского района»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ложение к постановлению администрации Комсомольского сельского поселения Гулькевичского района от 29 октября 2021 года № 65 «Об утверждении муниципальной программы «Развитие культуры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</w:r>
      <w:r>
        <w:rPr>
          <w:rFonts w:eastAsia="Calibri"/>
          <w:sz w:val="28"/>
          <w:szCs w:val="28"/>
          <w:lang w:eastAsia="en-US"/>
        </w:rPr>
        <w:t>директора МКУК «ЦКД Комсомольского сельского поселения Гулькевичского района» Д.Г. Ковалевску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поселения   Гулькевичского района от </w:t>
      </w:r>
      <w:r>
        <w:rPr>
          <w:sz w:val="28"/>
          <w:szCs w:val="28"/>
          <w:u w:val="single"/>
        </w:rPr>
        <w:t xml:space="preserve">16.01.202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лькевичского района от 29 октября 2021 года № 65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Комсом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тор МКУК «ЦКД»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сомольского сельского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улькевичского района</w:t>
        <w:tab/>
        <w:tab/>
        <w:tab/>
        <w:tab/>
        <w:tab/>
        <w:tab/>
        <w:tab/>
        <w:t xml:space="preserve">       Д.Г. Ковалев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2:00Z</dcterms:created>
  <dc:creator>Verba</dc:creator>
  <dc:description/>
  <cp:keywords/>
  <dc:language>en-US</dc:language>
  <cp:lastModifiedBy>Пользователь</cp:lastModifiedBy>
  <cp:lastPrinted>2021-11-12T13:37:00Z</cp:lastPrinted>
  <dcterms:modified xsi:type="dcterms:W3CDTF">2025-01-29T05:51:00Z</dcterms:modified>
  <cp:revision>117</cp:revision>
  <dc:subject/>
  <dc:title>РАСПОРЯЖЕНИЕ</dc:title>
</cp:coreProperties>
</file>