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66"/>
      </w:tblGrid>
      <w:tr>
        <w:trPr/>
        <w:tc>
          <w:tcPr>
            <w:tcW w:w="4644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18"/>
              <w:ind w:left="8" w:hanging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8" w:hanging="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left="8" w:hanging="8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Комсомо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ого района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43"/>
        <w:gridCol w:w="1701"/>
        <w:gridCol w:w="1559"/>
        <w:gridCol w:w="237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Развитие культуры Комсомольского сельского поселения Гулькевичского района»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о участников клубных формирован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етей, участников творческих мероприятий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Комсомольского сельского поселения Гулькевичского района качеством предоставления муниципальных услуг в сфере культу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ремонту, реконструкции и (или) техническому оснащению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по техническому и хозяйственному обслуживанию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 внедрению информационных и коммуникационных технологий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6:00Z</dcterms:created>
  <dc:creator>Д.Г. Пивоваров</dc:creator>
  <dc:description/>
  <cp:keywords/>
  <dc:language>en-US</dc:language>
  <cp:lastModifiedBy>Пользователь</cp:lastModifiedBy>
  <cp:lastPrinted>2021-11-12T13:40:00Z</cp:lastPrinted>
  <dcterms:modified xsi:type="dcterms:W3CDTF">2025-01-29T05:53:00Z</dcterms:modified>
  <cp:revision>443</cp:revision>
  <dc:subject/>
  <dc:title>ПРИЛОЖЕНИЕ № 2</dc:title>
</cp:coreProperties>
</file>